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«Недели неформального образования</w:t>
      </w:r>
      <w:r>
        <w:rPr/>
        <w:t>»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701"/>
        <w:gridCol w:w="6378"/>
        <w:gridCol w:w="3544"/>
        <w:gridCol w:w="241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Врем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Адрес провед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ероприятие (название, описа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имечания (возраст и количество участников, необходимость записи, наличия расходных материалов и д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рганизация, ФИО и контактный телефон ответственного за проведение мероприят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рилиссера, 32, ЦГБ им. А.В. Потанино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Иркутские истории от Алексея Петрова» и презентация альманаха «Прогулки по старому Иркутску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тров Алексей Викторович 890251921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1 ма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 – 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оветская, 18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нь увлекательных настольных игр в библиотеке «Играем вмест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иблиотека № 4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м. Г.К. Сапронова, Борейко Ольга Викто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54-33-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1 ма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умана, 19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емьера кукольного спектакля для учащихся младших классов «Будьте лесу другом!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учащиеся младших кла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тская библиотека №31 «Алые паруса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ипова Гюльнара Дильгам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: 50-24-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1 ма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ермонтова, 5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Управляй своей жизнью» - сюжетно-ролевая игра, позволяющая смоделировать ключевые жизненные ситуации и понять, насколько эффективен тот или иной финансовый инструмент для студентов строительного колледж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глашаются студенты. Количество участников до 40 челове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  №16  им. Д.Г. Сергеев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митриева Марина Иван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38-76-5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1 ма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таниславского,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по изготовлению поделок из цветной бумаги «Мышки, мышки…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младшего школьного возраста. Количество участников до 20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 № 32 – БСЧ «Истоки»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мирнова Нелли Васильевна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22-44-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1 ма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йкальская, 310 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итературный час о любимых героях романа А. Макаренко «Педагогическая поэма» «С верой в челове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школьники средних кла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тская библиотека № 26 – «Библиотека в Солнечном», Павлова Елена Владимировна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35-39-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1 ма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р. Первомайский, 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 – класс по вышивке лентами на ткани «Красота своими рукам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15 человек. На занятие необходимо взять: ленту атласную белую (ширина 0,5), ленту атласную зеленую (ширина 0,5), ножницы, иголку с большим ушком, пяльцы, ткань – цвет любой (не белую), нитки белые простые, нитки мулине – желтые, иголку рабочу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тская библиотека № 24 «Бригантина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валева Татьяна Анатолье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36-38-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1 ма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рилиссера, 3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яжем тапочки крючк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возрастных ограничений. На занятие необходимо взять: крючок №2 или №3, пряжу трех цв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рина Васильевна Рафейчиков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23-93-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1 ма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Макаренко, 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ская по изготовлению поделок из бытовых отходов «Подари вторую жизнь ненужным веща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7 до 13 лет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12 человек. Требуется предварительная запись по тел.: 32-28-09. Расходные материалы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ветной картон, цветная бумага, пластиковые бутылки небольшого размера, клей, ножницы, простой каранда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тская библиотека № 19 им. В. П. Стародумова, Попова Татьяна Михайл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32-28-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1 ма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. Батарейная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Ангарская, 9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Путешествие в страну здоровья» - кладовая знаний и развлечений для младших школьников в форме игры - диало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младшие школьники. Количество участников до 12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 № 1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хомлинова Ольг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21-91-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1 ма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Геологов, 26 «Б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Хочу говорить красиво!» - беседа и громкие чтения. Практическое занятие по овладению техникой реч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ля взрослых читателей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20 человек, требуется предварительная запись по тел.: 42-49-28, желательно иметь ручку и тетра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 №10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аптагаева Елена Андрее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89148723083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42-49-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1 ма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р. Топкинский, 3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урнир по шахматам «Шахматы – игра для всех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младшие школьники, подростки; требуется предварительная запись по тел.: 33-80-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 № 37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ображенска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са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33-80-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орожная, 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Фантазии из фоамирана». Техника работы с фоамираном. Преподаватель: Коржавина Наталья Валент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8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1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КУ «СКШ №1 г. Иркутска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агенлейтнер Е.А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217749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таниславского, 17, библиотека № 3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Иркутские истории от Алексея Петрова» и презентация альманаха «Прогулки по старому Иркутску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тров Алексей Викторович 890251921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орожная, 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«Чудеса из теста». Преподаватель: Крючкова Елена Иван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9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5 чел. Необходима предварительная запись по телефону: 890217749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КУ «СКШ №1 г.Иркутска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агенлейтнер Е.А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2177495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- 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зержинского 1, офис 70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Сказочный результат». На мастер-классе для всех участников пройдет обучение по созданию классического макияжа и созданию индивидуального образ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8 до 80 лет. Максимальное количество - 5 человек. Необходима предварительная запись по телефону: 89501113856. С собой необходимо иметь 100 рублей на расход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зависимый консультант по красоте компании Мэри Кэй, выпускница Школы Визажа Андрея Бахирева    Светлана Харчук 89501113856 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1 марта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- 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зержинского 1, офис 70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Магия ароматов». На мастер-классе для всех участников будет подобран индивидуальный аромат в соответствии с типом лич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8 до 80 лет. Максимальное количество - 5 человек. Необходима предварительная запись по телефону: 89501113856. С собой необходимо иметь 100 рублей на расход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зависимый консультант по красоте компании Мэри Кэй, выпускница Школы Визажа Андрея Бахирева    Светлана Харчук 8950111385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-12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. Спортивный 9, библиотека № 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ботаем по программе Академии здоровья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От выживания к долголетию» по 3 темам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ма 1 – «Точка отсчёта.  С чего начать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18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3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 «Планета здоровья»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рубина Л.Н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6412840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. Постышева, 20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детского творч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аздник «День Святого Патри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ез возрастных ограничений. Количество участников до 12 человек.</w:t>
            </w:r>
            <w:r>
              <w:rPr>
                <w:sz w:val="24"/>
                <w:szCs w:val="24"/>
              </w:rPr>
              <w:t xml:space="preserve"> Необходима 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 8 924 62 92 713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 мероприятие с собой необходимо взять сменную обув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БУДО г. Иркутска ЦДТ Северская Татьяна Михайловна, педагог ДО, Федорова Лада Владимировна, педагог ДО, Кочергина Оксана Геннадьевна, педагог ДО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ер. Спортивный, 9, библиотека № 9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Иркутские истории от Алексея Петрова» и презентация альманаха «Прогулки по старому Иркутску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тров Алексей Викторович 890251921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 3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фис 30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минар на тему «Научно о влиянии электромагнитных излучений и способах защит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ез возрастных ограничений. Количество участников до 8 человек.</w:t>
            </w:r>
            <w:r>
              <w:rPr>
                <w:sz w:val="24"/>
                <w:szCs w:val="24"/>
              </w:rPr>
              <w:t xml:space="preserve"> Необходима 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149171036, 8902510025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ПО «СибВерС»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ibvers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сения, 890251002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р. Березовый, 109 (Ново-Ленино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Лекция "Секреты Анжелики".  Лекция о здоровье, женской красоте, способах поддержания здорового образа жизни"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людей старшего поко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ивун Нина Федоровна, врач Больницы №8, тел.: 895013981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1 ма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00-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ермонтова, 59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мещение библиотеки № 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водная в сферу жилищно-коммунального хозяйства. Взаимоотношение собственников помещений на МКД с бизнесом в сфере ЖКХ, законодателями и власть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возрастных огранич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ликина Л.К. руководитель проекта «Управдом» ЕР по Иркут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Помяловского, 19а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Ф «Оберег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гра-конкурс «Детектив шоу». На мероприятии будет создано несколько детективных агентств (групп). Каждое агентство будет состоять из шести человек. Агентства должны придумать свое название, девиз и порекламировать свое агентство. Будут проводиться различные командные задания, расследование улик и пр. По итогам выберут лучшее детективное агентство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7 по 10 лет. Количество участников до 18 человек.</w:t>
            </w:r>
            <w:r>
              <w:rPr>
                <w:sz w:val="24"/>
                <w:szCs w:val="24"/>
              </w:rPr>
              <w:t xml:space="preserve"> Необходима 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 67-41-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лаготворительный фонд «Оберег», Челенко Евгения Геннадьевна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: 8 902-175-77-57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3.4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Советская, 3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фис 2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 – класс «Основы 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моделирования и печати». На мастер–классе будут представлены системы автоматизированного проектирования, объяснены принципы работы 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ринтера, показан процесс от проектирования до получения готового 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издел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2 лет. Количество участников до 6 человек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Расходные материалы не требуется</w:t>
            </w:r>
            <w:r>
              <w:rPr>
                <w:sz w:val="24"/>
                <w:szCs w:val="24"/>
              </w:rPr>
              <w:t>. Мероприятие проводит Шекунов Евгений Александрови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ОО «СМАРТ ТЕХНОЛОДЖИ»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т. данные: е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ail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kzheltov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, </w:t>
            </w:r>
            <w:r>
              <w:rPr>
                <w:sz w:val="24"/>
                <w:szCs w:val="24"/>
              </w:rPr>
              <w:t xml:space="preserve">тел.: 89149585897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50-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Советская, 3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фис 2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 – класс «Основы 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моделирования и печати». На мастер –классе будут представлены системы автоматизированного проектирования, объяснены принципы работы 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ринтера, показан процесс от проектирования до получения готового 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издел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2 лет. Количество участников до 6 человек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Расходные материалы не требуется. М</w:t>
            </w:r>
            <w:r>
              <w:rPr>
                <w:sz w:val="24"/>
                <w:szCs w:val="24"/>
              </w:rPr>
              <w:t>ероприятие проводит Шекунов Евгений Александрови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ОО «СМАРТ ТЕХНОЛОДЖИ», конт. данные: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ail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: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kzheltov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, </w:t>
            </w:r>
            <w:r>
              <w:rPr>
                <w:sz w:val="24"/>
                <w:szCs w:val="24"/>
              </w:rPr>
              <w:t>тел.: 891495858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орожная, 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Подарок маме». Техника Канзаши. Преподаватель: Гаврилюк Еле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8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1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КУ «СКШ №1 г.Иркутска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агенлейтнер Е.А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217749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озы Люксембург, 170 (</w:t>
            </w:r>
            <w:r>
              <w:rPr>
                <w:rStyle w:val="Keyvalueitemvalue"/>
                <w:sz w:val="24"/>
                <w:szCs w:val="24"/>
              </w:rPr>
              <w:t xml:space="preserve">Иркутский филиал ВГИК)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 класс по созданию мультфильма на тему «Первая капель». Классическая анимация. Участники должны будут придумать сюжет, создать персонажей, и собрать мультфильм (техника перекладка), а также познакомятся с отрисовкой кадров на кальке, и созданием титров для мультфильм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 xml:space="preserve">Возраст участников от 12 до 18 лет. </w:t>
            </w:r>
            <w:r>
              <w:rPr>
                <w:rFonts w:eastAsia="Calibri"/>
                <w:sz w:val="24"/>
                <w:szCs w:val="24"/>
                <w:lang w:eastAsia="en-US"/>
              </w:rPr>
              <w:t>Количество у</w:t>
            </w:r>
            <w:r>
              <w:rPr>
                <w:sz w:val="24"/>
                <w:szCs w:val="24"/>
              </w:rPr>
              <w:t xml:space="preserve">частников 8-10 человек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кутский филиал ВГИК имени С.А Герасимов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: Каткова Юлия Сергеевна (89245434804)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уфриева Анастас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 xml:space="preserve">Дистанционно, </w:t>
            </w:r>
            <w:r>
              <w:rPr>
                <w:color w:val="0000FF"/>
                <w:sz w:val="24"/>
                <w:szCs w:val="24"/>
              </w:rPr>
              <w:t>https://mediapedagog.ru/irkuts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 xml:space="preserve">Мастер-класс «Медиамастер». На занятии все желающие смогут научиться создавать собственный сайт, </w:t>
            </w:r>
            <w:r>
              <w:rPr>
                <w:sz w:val="24"/>
                <w:szCs w:val="24"/>
                <w:highlight w:val="white"/>
              </w:rPr>
              <w:t>мультипликационный и видео канал, обучатся ораторскому искусству и умению выражать свои мысли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FF"/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Для участников от 8 лет и старше. Обязательна предварительная запись на сайте: </w:t>
            </w:r>
            <w:r>
              <w:rPr>
                <w:color w:val="0000FF"/>
                <w:sz w:val="24"/>
                <w:szCs w:val="24"/>
              </w:rPr>
              <w:t>https://mediapedagog.ru/irkutsk</w:t>
            </w:r>
          </w:p>
          <w:p>
            <w:pPr>
              <w:pStyle w:val="Heading2"/>
              <w:keepNext w:val="false"/>
              <w:keepLines w:val="false"/>
              <w:pBdr/>
              <w:spacing w:before="0" w:after="0"/>
              <w:ind w:hanging="0"/>
              <w:contextualSpacing/>
              <w:jc w:val="both"/>
              <w:rPr>
                <w:b w:val="false"/>
                <w:b w:val="false"/>
                <w:sz w:val="24"/>
                <w:szCs w:val="24"/>
                <w:highlight w:val="white"/>
              </w:rPr>
            </w:pPr>
            <w:bookmarkStart w:id="0" w:name="_o5ztlw13se4"/>
            <w:bookmarkStart w:id="1" w:name="_bn3ghgt90m77"/>
            <w:bookmarkEnd w:id="0"/>
            <w:bookmarkEnd w:id="1"/>
            <w:r>
              <w:rPr>
                <w:b w:val="false"/>
                <w:sz w:val="24"/>
                <w:szCs w:val="24"/>
                <w:highlight w:val="white"/>
              </w:rPr>
              <w:t xml:space="preserve">Основные требования: </w:t>
            </w:r>
          </w:p>
          <w:p>
            <w:pPr>
              <w:pStyle w:val="Heading2"/>
              <w:keepNext w:val="false"/>
              <w:keepLines w:val="false"/>
              <w:pBdr/>
              <w:spacing w:before="0" w:after="0"/>
              <w:ind w:hanging="0"/>
              <w:contextualSpacing/>
              <w:jc w:val="both"/>
              <w:rPr>
                <w:b w:val="false"/>
                <w:b w:val="false"/>
                <w:sz w:val="24"/>
                <w:szCs w:val="24"/>
                <w:highlight w:val="white"/>
              </w:rPr>
            </w:pPr>
            <w:bookmarkStart w:id="2" w:name="_maeogb8o167p"/>
            <w:bookmarkEnd w:id="2"/>
            <w:r>
              <w:rPr>
                <w:b w:val="false"/>
                <w:sz w:val="24"/>
                <w:szCs w:val="24"/>
                <w:highlight w:val="white"/>
              </w:rPr>
              <w:t xml:space="preserve">Браузер Google Chrome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скоростной интернет — не менее 5 Мб/сек, гарнитура или микрофон с колонками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желательно (но не обязательно) web-камера, быть за 10 минут до тренировки готов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 «Центр развития педагогики и предпринимательства «Интернатива» с применением интернет технологий», Горбунова Елена Алексеевна, тел. 890256603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р. Университетский, 7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знавательно-игровая программа к всемирному дню кошек «Мой ласковый и нежный друг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8 до 10 лет. Необходима предварительная запись по тел.: 891491602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БУК «Гуманитарный центр-библиотека имени семьи Полевых»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ипенко Валентина Виктор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91491602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р. Университетский, 70, каб. 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скрапбукингу «Открытка для мам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старше 7 лет. Необходима предварительная запись по тел.: </w:t>
            </w:r>
            <w:r>
              <w:rPr>
                <w:sz w:val="24"/>
                <w:szCs w:val="24"/>
              </w:rPr>
              <w:t>89501328960. При себе иметь 50 руб. на расход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БУК «Гуманитарный центр-библиотека имени семьи Полевых»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оглазова Ольга Сергеевна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л. 895013289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кр. Университетский, 70, актовый зал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по изготовлению цветов из атласных лен (заколка, брошка) «Анютины глазки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старше 7 лет. Необходима предварительная запись по тел.: </w:t>
            </w:r>
            <w:r>
              <w:rPr>
                <w:sz w:val="24"/>
                <w:szCs w:val="24"/>
              </w:rPr>
              <w:t>89041413576. При себе иметь 50 руб. на расход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БУК «Гуманитарный центр-библиотека имени семьи Полевых», </w:t>
            </w:r>
            <w:r>
              <w:rPr>
                <w:sz w:val="24"/>
                <w:szCs w:val="24"/>
              </w:rPr>
              <w:t>Скибицкая М.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р. Университетский, 68, каб. 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изготовлению магнита из соленого теста «Цветы для мам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старше 7 лет. Необходима предварительная запись по тел.: 89247095323</w:t>
            </w:r>
            <w:r>
              <w:rPr>
                <w:sz w:val="24"/>
                <w:szCs w:val="24"/>
              </w:rPr>
              <w:t>. При себе иметь 50 руб. на расход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БУК «Гуманитарный центр-библиотека имени семьи Полевых», Шорохова Ирина Игоревна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92470953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р. Университетский, 68, каб. 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Традиционная народная кукла на Счасть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старше 8 лет (необходимо уметь владеть иголкой: делать швы вперед и обметочный). Необходима предварительная запись по тел.: </w:t>
            </w:r>
            <w:r>
              <w:rPr>
                <w:sz w:val="24"/>
                <w:szCs w:val="24"/>
              </w:rPr>
              <w:t>89500812969. При себе иметь 70 руб. на расход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БУК «Гуманитарный центр-библиотека имени семьи Полевых»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ова Лариса Авен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л. 8950081296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Профсоюзная, 10, учебный центр «Достижение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«Настройся на стройность». Мастер-класс для тех, кто хочет иметь здоровое и стройное тело. На занятии все желающие узнают: 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- об основных психологических и эмоциональных причинах возникновения лишнего веса; 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- какие убеждения и установки мешают стройности; 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-  о том, как слышать себя, свое тело, чувствовать свои потребности и реализовывать их.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18 лет. Количество участников до 20 чел. Обязательна </w:t>
            </w:r>
            <w:r>
              <w:rPr>
                <w:sz w:val="24"/>
                <w:szCs w:val="24"/>
              </w:rPr>
              <w:t>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25143501. При себе необходимо иметь блокнот и руч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сихолог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карова Ирина Иван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8902514350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−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Гоголя, 4, Детская библиотека №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Осторожно, мошенники!!!». Мастер-класс, презентующий специальность «Экономическая безопасность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мероприятие приглашаются учащиеся 11 классов. Контактное лицо: Филёва Алёна Ивановна, р.т. 237-204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.т. 8-952-612-32-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ГБОУ ВО Иркутский государственный аграрный университет имени А.А. Ежевского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ибирских партизан, 22, Детская библиотека № 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Строение животных». Мастер-класс, презентующий специальность «Охотоведен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мероприятие приглашаются учащиеся 11 классов. Контактное лицо: Филёва Алёна Ивановна, р.т. 237-204, м.т. 8-952-612-32-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ГБОУ ВО Иркутский государственный аграрный университет имени А.А. Ежевского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орожная, 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Открытка к 8 марта». Техника Скрапбукинг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подаватель: Егорова Еле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7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1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КУ «СКШ №1 г.Иркутска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агенлейтнер Е.А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2177495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4.00-18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ермонтова, 83, ИРНИТУ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кскурсия по научным лабораториям университе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лабораториях университета пройдут выставка и мастер-классы, на которых будут представлены достижения и разработки наших научных исследователей, процессы создания и реализации научных изобретений. Участники экскурсии смогут испытать на себе создание и моделирование настоящих рабочих деталей для инженерных конструкций, а также познакомятся с научным творчеством университе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2 до 25 лет. Количество участников до 80 чел. Обязательна п</w:t>
            </w:r>
            <w:r>
              <w:rPr>
                <w:sz w:val="24"/>
                <w:szCs w:val="24"/>
              </w:rPr>
              <w:t>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ефону: 405027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тдел организации научной деятельности молодых ученых и студентов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карова Дарья Николаевна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40-50-2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-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Кольцова, 93, Иркутский зоосад (территория Ботанического сада ИГУ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 xml:space="preserve">Мастер-класс «Экзотический грызун дома. Так ли все просто?». При содержании любого домашнего питомца есть ряд особенностей, которые нужно учитывать. Опытный экскурсовод расскажет о всех тонкостях при общении и содержании шиншилл и дегу в домашних условиях.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ы проходит с демонстрацией животных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не ограничен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ход по билет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ркутский зоосад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розова Марина Геннадьевна, тел. 8908776012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ергеева, 3/5, детский зоопарк, 3-й этаж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мастер-класс «Чердачная игрушка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мягкой игрушки в эко-стиле. Участник МК создаст свое неповторимое чудо! На занятии одного зверька на выбор: лисица, енот, кот, сова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8 лет и старше. Для участия необходимо приобретать входной билет в детский зоопарк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 материалы выдаются бесплат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ркутский зоосад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розова Марина Геннадьевна, тел. 8908776012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Style15"/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торов, 38,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тский сад № 10, здание 1, 2 этаж, группа № 8 «Светлячки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по изготовлению народной объёмной игрушки из ткани «Сорока - белобока». Преподаватель: Луцева Елена Анатольевна, воспитатель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5 до 8 лет и родители. Количество участников до 10 пар (родитель + ребёнок). Обязательна </w:t>
            </w:r>
            <w:r>
              <w:rPr>
                <w:sz w:val="24"/>
                <w:szCs w:val="24"/>
              </w:rPr>
              <w:t>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 </w:t>
            </w:r>
            <w:r>
              <w:rPr>
                <w:sz w:val="24"/>
                <w:szCs w:val="24"/>
              </w:rPr>
              <w:t>89647499224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. При себе необходимо иметь лоскутки ткани, нит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г. Иркутска детский сад № 10,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С.А., старший воспитатель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47499224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торов, 38,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тский сад № 10, здание 1, 2 этаж, группа № 4 «Капитошки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ест - игра «Клад Сибирячка». Дети и родители примут активное участие в поисках клада сказочного персонажа «Сибирячка», в процессе поиска клада, участники будут выполнять интересные задания и углубят свои знания по ознакомлению с природой родного края. Преподаватель: Чуракова Галина Васильевна, воспита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слушателей: дети среднего дошкольного возраста (от 4 до 5 лет) и родители</w:t>
            </w:r>
          </w:p>
          <w:p>
            <w:pPr>
              <w:pStyle w:val="Style15"/>
              <w:spacing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-во участников: 15 пар (родитель + ребёнок). Обязательна </w:t>
            </w:r>
            <w:r>
              <w:rPr>
                <w:sz w:val="24"/>
                <w:szCs w:val="24"/>
              </w:rPr>
              <w:t>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</w:t>
            </w:r>
            <w:r>
              <w:rPr>
                <w:sz w:val="24"/>
                <w:szCs w:val="24"/>
              </w:rPr>
              <w:t xml:space="preserve"> 89647499224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г. Иркутска детский сад № 10,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С.А., старший воспитатель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47499224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орожная, 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Волшебный мир ЭБРУ» Техника ЭБРУ. Преподаватель: Слободская Наталья Олег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7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6 чел. Необходима предварительная запись по телефону: 890217749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ГОБО «Перемена» по поддержке ГОКУ СКШ №1 г.Иркутск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агенлейтнер Е.А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2177495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торов, 38,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тский сад № 10, здание 1, 1 этаж, группа № 1 «Цыплята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Что такое кроссбукинг?». В процессе работы дети и родители познакомятся с главной идеей «Кроссбукинга»: книжка – путешественница, педагог предложит родителям и детям начать обмениваться книгами для привития любви к чтению и воспитанию читательской культуры в детском саду и семье. Преподаватель: Баянова Марина Владимировна, воспита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слушателей: дети второй младшей группы (от 3 до 4 лет) и родители.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не огранич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г. Иркутска детский сад № 10,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С.А., старший воспитатель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47499224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торов, 38,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тский сад № 10, здание 1, 2 этаж, группа № 5 «Лесная опушка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Волшебное путешествие по временам года: «Весенние песочные фантазии». Дети и родители знакомятся с техникой рисования песком, создают картины времён года на планшетах - песочницах. Преподаватель: Педько Ирина Владимировна, воспита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слушателей: дети старшего дошкольного возраста (от 5 до 8 лет) и родители</w:t>
            </w:r>
          </w:p>
          <w:p>
            <w:pPr>
              <w:pStyle w:val="Style15"/>
              <w:spacing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ичество участников: 10 пар (родитель + ребёнок). Обязательна </w:t>
            </w:r>
            <w:r>
              <w:rPr>
                <w:sz w:val="24"/>
                <w:szCs w:val="24"/>
              </w:rPr>
              <w:t>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</w:t>
            </w:r>
            <w:r>
              <w:rPr>
                <w:sz w:val="24"/>
                <w:szCs w:val="24"/>
              </w:rPr>
              <w:t xml:space="preserve"> 89647499224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г. Иркутска детский сад № 10,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С.А., старший воспитатель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47499224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торов, 38,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тский сад № 10, здание 1, 2 этаж, группа № 2 Жемчужин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Загадочные рисунки». Дети и родители познакомятся с различными нетрадиционными техниками и приёмами изобразительной деятельности (рисование нитями, оттиск, рисование по мокрой бумаге и т.д.). Преподаватель: Шульгина Ирина Валерьевна, воспита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слушателей: дети среднего дошкольного возраста (от 4 до 5 лет) и родители.</w:t>
            </w:r>
          </w:p>
          <w:p>
            <w:pPr>
              <w:pStyle w:val="Style15"/>
              <w:spacing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ичество участников: 10 пар (родитель + ребёнок). Обязательна </w:t>
            </w:r>
            <w:r>
              <w:rPr>
                <w:sz w:val="24"/>
                <w:szCs w:val="24"/>
              </w:rPr>
              <w:t>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</w:t>
            </w:r>
            <w:r>
              <w:rPr>
                <w:sz w:val="24"/>
                <w:szCs w:val="24"/>
              </w:rPr>
              <w:t xml:space="preserve"> 89647499224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г. Иркутска детский сад № 10,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С.А., старший воспитатель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47499224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торов, 38,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тский сад № 10, здание 1, 1 этаж, группа № 9 «Солнышко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Мой дружок - Сибирячок». Дети и родители знакомятся с произведениями сибирских писателей, делятся мнениями по внедрению в группе проекта «Кроссбукинг», в совместной продуктивной деятельности дети и родители в технике пластилинографии изготавливают портрет «Сибирячка». Преподаватель: Романенко Мария Викторовна, воспита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слушателей: дети среднего дошкольного возраста (от 4 до 5 лет) и родители.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ичество участников: не ограничено. Обязательна </w:t>
            </w:r>
            <w:r>
              <w:rPr>
                <w:sz w:val="24"/>
                <w:szCs w:val="24"/>
              </w:rPr>
              <w:t>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</w:t>
            </w:r>
            <w:r>
              <w:rPr>
                <w:sz w:val="24"/>
                <w:szCs w:val="24"/>
              </w:rPr>
              <w:t xml:space="preserve"> 89647499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г. Иркутска детский сад № 10,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С.А., старший воспитатель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47499224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3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орожная, 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Подарок к празднику» Техника Выжигание по дереву. Преподаватель: Мельников Роман Алекс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7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4 чел. Необходима предварительная запись по телефону: 890217749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ГОБО «Перемена» по поддержке ГОКУ СКШ №1 г.Иркутск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агенлейтнер Е.А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2177495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торов, 38,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тский сад № 10, здание 1, 1 этаж, группа № 11 «Васильки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Как научить ребёнка любить книги». В процессе мастер - класса родители и дети, обыгрывая сказки, знакомятся с различными средствами: кросбукинг, лэпбук, интерактивные книги. Преподаватель: Переверзева Анна Сергеевна, воспита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слушателей: дети второй младшей группы (от 3 до 4 лет) и родители.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ичество участников: не ограничено. Обязательна </w:t>
            </w:r>
            <w:r>
              <w:rPr>
                <w:sz w:val="24"/>
                <w:szCs w:val="24"/>
              </w:rPr>
              <w:t>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</w:t>
            </w:r>
            <w:r>
              <w:rPr>
                <w:sz w:val="24"/>
                <w:szCs w:val="24"/>
              </w:rPr>
              <w:t xml:space="preserve"> 89647499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г. Иркутска детский сад № 10,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С.А., старший воспитатель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47499224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торов, 38,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тский сад № 10, здание 2, 1 этаж, группа № 15 «Рябинки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Пробуждение природы». Дети и родители в совместной творческой деятельности изготавливают поделки для оформления группы: весенние цветы, бабочки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ппликация). Преподаватель: Савинова Людмила Игоревна, воспита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атегория слушателей: дети младшего дошкольного возраста (от 2 до 3 лет) и родители.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личество участников: 10 пар (родитель + ребёнок). Обязательна </w:t>
            </w:r>
            <w:r>
              <w:rPr>
                <w:sz w:val="24"/>
                <w:szCs w:val="24"/>
              </w:rPr>
              <w:t>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</w:t>
            </w:r>
            <w:r>
              <w:rPr>
                <w:sz w:val="24"/>
                <w:szCs w:val="24"/>
              </w:rPr>
              <w:t xml:space="preserve"> 89647499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г. Иркутска детский сад № 10,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С.А., старший воспитатель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47499224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00-17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Лермонтова, 140, офис «Байкальского интерактивного экологического центра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По Большой Байкальской Тропе». Тест-драйв настольной игры «По Большой Байкальской Тропе», разработанной волонтерами. Это увлекательное путешествие по Байкалу и его заповедникам и национальным паркам, во время которого участники встретятся с разными неожиданными испытаниями и приключениями. Станьте одними из первых, кто пройдет вокруг Байкала в нашей игре!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зраст участников от 12 лет.  Количество участников до 8 человек. Предварительная запись по телефону: 8902762418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ОО «Большая Байкальская Тропа», Михалева Ольга, 8902762418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2.00-13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итвинова, 16 В, ресурсный центр МКУ «ГОРОД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завязыванию платков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обходима запись по тел.: 89041206656. С собой принести любые платки, шарф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сшая народная школа, студия «Модный сундучок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утенко Любовь, Пупко Ирина Александр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4120665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орького, 25, каб.106, «Альянс Франсез – Иркутск»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ный урок по французскому язы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обходима запись по тел.: </w:t>
            </w:r>
            <w:r>
              <w:rPr>
                <w:sz w:val="24"/>
                <w:szCs w:val="24"/>
              </w:rPr>
              <w:t>500-617</w:t>
            </w:r>
            <w:r>
              <w:rPr>
                <w:rFonts w:eastAsia="Calibri"/>
                <w:sz w:val="24"/>
                <w:szCs w:val="24"/>
                <w:lang w:eastAsia="en-US"/>
              </w:rPr>
              <w:t>. С собой принести т</w:t>
            </w:r>
            <w:r>
              <w:rPr>
                <w:sz w:val="24"/>
                <w:szCs w:val="24"/>
              </w:rPr>
              <w:t>етрадь, руч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617 Ирина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орожная, 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Подарок к празднику» Техника Выжигание по дереву. Преподаватель: Мельников Роман Алекс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7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4 чел. Необходима предварительная запись по телефону: 890217749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ГОБО «Перемена» по поддержке ГОКУ СКШ №1 г.Иркутск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агенлейтнер Е.А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2177495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1 ма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умана, 235/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зготовление из ватмана коробочки - сюрприза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глашаются учащиеся школ. 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 занятие необходимо принести ватман, клей момент «Кристалл», ножницы, линейку металлическую, картинки.  Необходима предварительная запись по тел.: 8-914-9-214-51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 Союз пенсионеров России Ленинского округа г.Иркутска РО ООО «СПР» по Иркутской области, клуб «Хозяюшка» Розова Ольга Фёдоровна, тел: </w:t>
            </w:r>
            <w:r>
              <w:rPr>
                <w:rFonts w:eastAsia="Calibri"/>
                <w:sz w:val="24"/>
                <w:szCs w:val="24"/>
                <w:lang w:eastAsia="en-US"/>
              </w:rPr>
              <w:t>8-914-9-214-51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1 марта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умана, 235/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учение игры в русские шашки и шахм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возрастных ограничений. На занятие приглашаются учащиеся школ, студенты и все желающие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деление Союз пенсионеров России Ленинского округа г.Иркутска РО ООО «СПР» по Иркутской области, клуб «Дебют» Червинский Владимир Васильевич, тел.:  89641-183-26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.00 2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вердлова, 40, офис 30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упповое психологическое занятие «Стресс – бороться или нет?!». Психолог – Галанова Ольг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занятия: 300 рублей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обходима предварительная запись по телефону: 890411125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ркутская городская общественная организация «Белорусский клуб Кривичи». 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- 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Академическая 13, Пожарная часть №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комство школьников с причинами пожаров, пожарной частью, пожарно-техническим снаряжением и вооружением. Дополнительно все участники узнают, как стать юным пожарным, участвовать в соревнованиях и посещать секцию по пожарной безопасности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8 до 35 лет. Начальник Батарейской ДПК Байбеко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Роман Рашидович, тел.: 61-23-53, 89149284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textAlignment w:val="baseline"/>
              <w:rPr/>
            </w:pPr>
            <w:r>
              <w:rPr>
                <w:rFonts w:eastAsia="Calibri"/>
                <w:b w:val="false"/>
                <w:kern w:val="0"/>
                <w:sz w:val="24"/>
                <w:szCs w:val="24"/>
                <w:lang w:eastAsia="en-US"/>
              </w:rPr>
              <w:t xml:space="preserve">ГУ МЧС России по Иркутской области и </w:t>
            </w:r>
            <w:r>
              <w:rPr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ФГКУ "2 отряд ФПС по Иркутской области" </w:t>
            </w:r>
            <w:r>
              <w:rPr>
                <w:rFonts w:eastAsia="Calibri"/>
                <w:b w:val="false"/>
                <w:kern w:val="0"/>
                <w:sz w:val="24"/>
                <w:szCs w:val="24"/>
                <w:lang w:eastAsia="en-US"/>
              </w:rPr>
              <w:t>при поддержке ЧОУ ДПО «Батарейская казачья пожарная команда» Ирк. обл.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00- 2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Академическая 13, Пожарная часть №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 желающие смогут ознакомиться с прохождением службы в подразделениях Пожарной охраны, как повысить пожарную безопасность в районе или на предприят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8 до 35 лет. Начальник Батарейской ДПК Байбеко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Роман Рашидович, тел.: 61-23-53, 89149284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textAlignment w:val="baseline"/>
              <w:rPr/>
            </w:pPr>
            <w:r>
              <w:rPr>
                <w:rFonts w:eastAsia="Calibri"/>
                <w:b w:val="false"/>
                <w:kern w:val="0"/>
                <w:sz w:val="24"/>
                <w:szCs w:val="24"/>
                <w:lang w:eastAsia="en-US"/>
              </w:rPr>
              <w:t xml:space="preserve">ГУ МЧС России по Иркутской области и </w:t>
            </w:r>
            <w:r>
              <w:rPr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ФГКУ "2 отряд ФПС по Иркутской области" </w:t>
            </w:r>
            <w:r>
              <w:rPr>
                <w:rFonts w:eastAsia="Calibri"/>
                <w:b w:val="false"/>
                <w:kern w:val="0"/>
                <w:sz w:val="24"/>
                <w:szCs w:val="24"/>
                <w:lang w:eastAsia="en-US"/>
              </w:rPr>
              <w:t>при поддержке ЧОУ ДПО «Батарейская казачья пожарная команда» Ирк. обл.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евастопольская, 216а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ДЦ «Россия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по партерной гимнастик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0 лет и старше. Количество участников до 20 человек. С собой необходимо иметь спортивную форму одеж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г. Иркутска «ДДТ № 5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шок Екатерина Сергеевна, тел.: 8950127946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.00-19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енина, 1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фис 4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ментальной арифметике для детей и взросл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5 лет и старше.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Количество участников до 10 человек.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обходима предварительная запись по тел.: 73-79-51 или 8904139515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адемия развития интеллекта АМАКИДС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риллова Али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8775587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center" w:pos="655" w:leader="none"/>
              </w:tabs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0 -  2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калова, 36;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 407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ход со стороны банка «Открытие»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Играем в Шляпу!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же больше двух лет мы собираемся дружной компанией по четвергам и играем в настольные и салонные игры. В этот вечер будем играть в Шляпу: простую игру, основной целью которой для нас является расслабиться, посмеяться и уйти в хорошем настроении.</w:t>
              <w:b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89086606475 – Мусихин Александр Евгеньевич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89247061321 –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тецко Наталия Сергеевна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1 ма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Нижняя Набережная, 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гра для детей (начальная школа). Миллионер, монополия – настольные игры. Тренер – Эркинова Зами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7 до 10 лет.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Количество участников до 10 человек.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обходима предварительная запись по тел.: 89643508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Школа финансовой грамотност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STARt</w:t>
            </w:r>
            <w:r>
              <w:rPr>
                <w:rFonts w:eastAsia="Calibri"/>
                <w:sz w:val="24"/>
                <w:szCs w:val="24"/>
                <w:lang w:eastAsia="en-US"/>
              </w:rPr>
              <w:t>», Халилова С.В. тел. 8964350892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5.00-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Сибирских партизан, 22. Библиотека №5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нетрадиционному рисованию «Цветущая глициния» (рисуем ватными палочкам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7 лет и старше.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Количество участников до 30 человек.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обходима предварительная запись по телефону: 892462010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Центр всестороннего развития «Просто дети» (Попадина 89246201070)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36 (вход со двора)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убличная лекция «Психология денег». На лекции будет рассмотрено как, когда и почему мы зарабатываем и теряем деньги. Сколько денег необходимо человеку и что можно сделать, чтобы увеличить количество денег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8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сультационный центр Личность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89041503070 Полюшкевич Оксана Александровна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89996414909 Мамурков Евгений Викторович 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9.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Розы Люксембург, 333а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ое мероприятие с детьми младшего дошкольного возраста в бассейне «Волшебные цветы для мамы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3-4 года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5 человек. Необходима предварительная запись по телефону: 891400629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ДОУ г. Иркутска детский сад №148, Борисова мари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т. 8914006292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Розы Люксембург, 333а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ая деятельность с детьми «Фитбол – гимнастика для коррекции осанки для детей старшего дошкольного возраста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5-6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10 человек. Необходима предварительная запись по телефону: 8904148066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ДОУ г. Иркутска детский сад №148, Егель Екатерина Николае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т. 8904148066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1 марта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рязнова, 1, Школа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LEO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school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"Нескучная интерпретация". На занятие приглашаются переводчики, преподаватели, музейные сотрудники и все те, кому часто приходится выступать перед аудиторией. Практический мастер-класс расскажет об основах интерпретации как искусства передачи важной и сложной информации в увлекательной и необычной форме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8 лет и старше. Количество участников до 15 человек. Необходима запись по эл. почте epavlyuk@yandex.ru или по телефону +7 9021 760 4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ибирская ассоциация интерпретации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САИ), Павлюк Елена, 8902176048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0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 Зеленый, 46, кабинет А-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класс «Изделие из газет и журналов». Занятие кружка «Дизайн интерьер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участников 12 -13 лет (6-7кл.). Количество участников до 1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Ольга Николаевна 8902546670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13.30-1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 Зеленый, 46, кабинет домовод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рок маме своими руками «Брошки из фетра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кружка «Кройка и шить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участников 12 -13 лет (6-7кл.). Количество участников до 1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еева Ольга Валерь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4654744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13.30-14.1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 Зеленый, 46, кабинет Б-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 xml:space="preserve">Создание мультфильма в </w:t>
            </w:r>
            <w:r>
              <w:rPr>
                <w:sz w:val="24"/>
                <w:szCs w:val="24"/>
                <w:lang w:val="en-US"/>
              </w:rPr>
              <w:t>Pow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oint</w:t>
            </w:r>
            <w:r>
              <w:rPr>
                <w:sz w:val="24"/>
                <w:szCs w:val="24"/>
              </w:rPr>
              <w:t>. Занятие кружка «Информатика и ИК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участников - 11 лет (5 кл.) Количество участников - 1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зина Зоя Иван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50077550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-14.1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 Зеленый, 46, кабинет Б-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История древнейших цивилизаций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участников 11 лет (5 кл.). Количество участников - 1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ева Алина Павловна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- 14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 Зеленый, 46, кабинет домовод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в технике декупаж «Подарок маме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кружка «Дизайн и мод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участников - 11 - 12 лет (5 кл.). Количество участников - 1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щ Людмила Алексе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4888240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0-19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 Зеленый, 46, спортивный за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тренировка по волейболу. Прием, передача и нападающий удар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участников - 15-17 лет (9 -11 кл.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й Артем Юрьевич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4118994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-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Котовского, 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анятия на ткацком станке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зраст участников от 12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обходима предварительная запись по: тел. 89149181877 или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ail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: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ptalisman</w:t>
            </w:r>
            <w:r>
              <w:rPr>
                <w:rFonts w:eastAsia="Calibri"/>
                <w:sz w:val="24"/>
                <w:szCs w:val="24"/>
                <w:lang w:eastAsia="en-US"/>
              </w:rPr>
              <w:t>25@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gmail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m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НО АПЦ «Прибайкальский Талисман», педагог Емельянова Ольга Викторовна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1 ма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Рабочего штаба, 29 офис 15, ТЦ АМТ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ти, посещающие клуб, приобретают огромную внутреннюю мотивацию к обучению, способность концентрироваться на работе, самостоятельность, они обладают хорошими навыками общения в социуме и внутренней дисциплиной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т 8 месяцев до 5 лет. Необходима предварительная запись по тел.: 89249928882. Стоимость занятия 200 рубле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онтессори центр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aby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SS</w:t>
            </w:r>
            <w:r>
              <w:rPr>
                <w:rFonts w:eastAsia="Calibri"/>
                <w:sz w:val="24"/>
                <w:szCs w:val="24"/>
                <w:lang w:eastAsia="en-US"/>
              </w:rPr>
              <w:t>» 89249928882 Анна Серге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https://vk.com/babyboss38   https://www.instagram.com/montessoriirk/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умана, 197, детская библиотека № 31 «Алые паруса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 класс в стилистике «Мээн-Тю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ээн тю — одно из древнейших видов искусства народов Китая, Кореи, Вьетнама, Японии. Оно представляет собой прорезание в бумаге силуэтов, элементов изображаемого предмета или сюжета с последующим выгибанием прорезанных силуэтов, создающих образ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30 человек. С собой необходимо взять цветную бумагу, клей и ножн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аиров Анвар Сафиулович (член ИООО «Татаро-башкирский культурный центр»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64359424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3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Муравьёва -2/1, Сектор краевой литературы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и №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ботаем по программе Академии здоровья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От выживания к долголетию» по 3 темам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ма 1 – «Точка отсчёта.  С чего начать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18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25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 «Планета здоровья»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рубина Л.Н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64128409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Цимлянская, 3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бный урок «Мегапамят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7 до 16 лет. Количество участников до 10 че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адемия интеллекта АМАКИДС, Арьяжапова Туяна Владимировна, 60-79-79, 8950124642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1 ма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Цимлянская, 3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бный урок «МЕГАскорочтен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7 до 16 лет. Количество участников до 1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адемия интеллекта АМАКИДС, Арьяжапова Туяна Владимировна, 60-79-79, 8950124642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1 ма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Цимлянская, 3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бный урок «МЕГАскорочтен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7 до 16 лет. Количество участников до 1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адемия интеллекта АМАКИДС, Арьяжапова Туяна Владимировна, 60-79-79, 8950124642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00-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ер. Спортивный, 9, Библиотека № 9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Управление личными финансами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к взять свои деньги под контроль? Куда утекают деньги и где их взять? Два основных вопроса, на которые даст ответ учет личных финансов. Лектор Кравчук Павел Владимирович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25 лет и старше. Количество участников до 10 че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, Колесникова Татья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00-18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. Рябикова, 36, Библиотека № 14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минар «Кредиты: разумный путь к финансовой свободе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 семинаре вы узнаете: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Виды и особенности кредитов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На что можно взять кредит, а на какие покупки лучше накопить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Во сколько на самом деле обходится кредит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Как избежать распространенных ошибок заемщик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Как сократить расходы по кредиту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Как научиться покупать желаемое без заемных средств Лектор Олейникова Татьян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т 18 лет и старше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 иркутской области, Колесникова Татья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-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йкальская, 211, Библиотека № 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"Верни свои налоги". Как и сколько налогов можно вернуть, о налоговых вычетах и льготах, заполнение декларации 3-НДФЛ. Лектор Лисков Юрий Васильевич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18 лет и старше. Количество участников до 15 че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 иркутской области, а Колесникова Татья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йкальская, 211, Библиотека № 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екция "Защита жизни и здоровья детей". Программы страхования для детей в школе, быту, при занятиях спортом. Виды страхования, преимущества программ. Как выбрать хорошую страховую программу для ребенка. Лектор Лисков Юрий Васильевич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занятие приглашаются семейные пары, родители, имеющие детей в возрасте от 1 года до 18 лет. Количество участников до 15 че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 иркутской области, Колесникова Татья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00-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Гоголя, 4, Детская библиотека №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екция «Налоги и вычеты». Налоги, взимаемые с физических лиц. Налоговые вычеты: правила применения. Личный кабинет налогоплательщика. Лектор Климченкова Ирина Анатоль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18 лет и старше. Необходима предварительная запись по телефону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02-762-53-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 иркутской области, Колесникова Татья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-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таниславского, 17, Библиотека № 32 БСЧ «Истоки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екция «Личная финансовая безопасность». Мошенничество в финансовом мире. Как не стать жертвой мошенника? Мошенничества с использованием банковских карт, мобильные мошенничества, интернет-мошенничества. Лектор Кравчук Павел Владимирович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16 лет и старш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 иркутской области, Колесникова Татья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таниславского, 17, Библиотека № 32 БСЧ «Истоки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екция "Страховая защита при наличии онкологических заболеваний». Информация о программах страхования в России, позволяющих получить финансовую защиту на случай диагностирования критического заболевания. Лектор Лукьянова Елена Геннадь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16 лет и старш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 иркутской области, Колесникова Татья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.00- 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таниславского, 17, Библиотека № 32 БСЧ «Истоки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Управление семейным бюджетом». Как позаботиться об устойчивости семейного бюджете, в т.ч. с помощью "подушки финансовой безопасности и страхования". Лектор Подрезов Игорь Владимирович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16 лет и старш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 иркутской области, Колесникова Татья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00-17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зержинского 40, ТОЦ «Цветной парк», 3 этаж, офис 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 класс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о ораторскому искусству "Говорим и показываем, или как удержать внимание слушателей во время выступления". Потренируем разные варианты удержания внимания аудитории, ответим на вопросы, как начать выступление и как справиться с излишним волнение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озраст участников 14-16 лет. Количество участников до 10 человек. Необходима предварительная запись по телефону: 999-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НО ДО «Знание плюс»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л.: </w:t>
            </w:r>
            <w:r>
              <w:rPr>
                <w:color w:val="000000"/>
                <w:sz w:val="24"/>
                <w:szCs w:val="24"/>
                <w:shd w:fill="FFFFFF" w:val="clear"/>
              </w:rPr>
              <w:t>999-324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инаида Станиславовна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- 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Володарского 1, актовый за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по проведению краеведческих экскурсий, помощь в составлении методической разработки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14 лет и старше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Количество участников до 20 человек. С собой необходимо взять тетрадь и руч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разовательный центр «ЭКСКУРС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иректор: Билецкая Ирина Викторовна тел. 89646502238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ww.excurs.sibuslugi.net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30-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Гоголя, 4, Детская библиотека №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Рисование Эбру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Необходима предварительная запись по телефону: </w:t>
            </w:r>
            <w:r>
              <w:rPr>
                <w:color w:val="000000"/>
                <w:sz w:val="24"/>
                <w:szCs w:val="24"/>
              </w:rPr>
              <w:t>89149595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Канарик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едова, 30 Иркутский планетарий и музей «Ноосфера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Телескоп за десять мину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занятия приглашаются участники старше 10 л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ркутский планетарий, Скареднева Евгения Дмитри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646555953</w:t>
            </w:r>
          </w:p>
        </w:tc>
      </w:tr>
      <w:tr>
        <w:trPr>
          <w:trHeight w:val="7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ская выставка детского творчества «Поздравляем от души!», посвящается праздникам 23 февраля и 8 мар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апралова Анна Александровна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-07-86</w:t>
            </w:r>
          </w:p>
        </w:tc>
      </w:tr>
      <w:tr>
        <w:trPr>
          <w:trHeight w:val="2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- 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зержинского 1, офис 70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Безупречный образ». На мастер-классе для всех участников будет подобран комплексный уход за кожей лица, направленный на решение проблем с кожей, а также продемонстрирована программа по антивозрастному уход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8 до 80 лет. Максимальное количество - 5 человек. Необходима предварительная запись по телефону: 89501113856. С собой необходимо иметь 100 рублей на расход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зависимый консультант по красоте компании Мэри Кэй, выпускница Школы Визажа Андрея Бахирева    Светлана Харчук 89501113856</w:t>
            </w:r>
          </w:p>
        </w:tc>
      </w:tr>
      <w:tr>
        <w:trPr>
          <w:trHeight w:val="2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Ржанова 164, пав.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гопед-дефектолог-психолог.   Мастер-класс для родителей «Готов ли ваш ребёнок к школе?». Преподаватель: Тимошенко Поли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ксимальное количество - 6 человек.  Необходима предварительная запись по телефону: 89647521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«КВАНТУМ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мошенко П.В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647521906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умана, 19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итературно – игровая программа для учащихся начальных классов «Знаменитые мишки-англичан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учащиеся младших кла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тская библиотека №31 «Алые паруса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ипова Гюльнара Дильгам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: 50-24-70</w:t>
            </w:r>
          </w:p>
        </w:tc>
      </w:tr>
      <w:tr>
        <w:trPr>
          <w:trHeight w:val="2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-р Постышева, 3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Больше чем игрушка» - мастер-класс по изготовлению куклы-свертки от самобытного художника кукольника Поповой Татьяны Евгеньев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младшие школьники. Материал для куклы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о - лоскуты обтирочной ткани (нетканое полотно) 20*30 см и 10*12 см; юбка – цветная ткань х/б 8*25 см; рубашка – любая однотонная ткань 11*11 см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аточек – красная ткань 25*25 см; лента – атлас красный 20*1 см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жницы, нитки, иголка, шитьё, кружев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Центральная детская библиотека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ликанова Мари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22-99-62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86609203</w:t>
            </w:r>
          </w:p>
        </w:tc>
      </w:tr>
      <w:tr>
        <w:trPr>
          <w:trHeight w:val="2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оветская, 18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Резьба по дереву» - мастер – класс вырезания ложек и других предметов из дерева проводит Тимофей Махнёв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ставка – продажа готовых издел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подростки, юношества и взрослых, группа 10 – 15 чел., требуется предварительная запись по тел.: 54-33-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иблиотека № 4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м. Г.К. Сапронова, Борейко Ольга Викто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54-33-85</w:t>
            </w:r>
          </w:p>
        </w:tc>
      </w:tr>
      <w:tr>
        <w:trPr>
          <w:trHeight w:val="2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р. Юбилейный, 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 – класс для детей младшего школьного возраста «Волшебная изонит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8 до 10 лет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руппа до 15 человек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иблиотека № 20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м. Е. А. Евтушенко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лиакберова Татьяна Виталье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46-12-77</w:t>
            </w:r>
          </w:p>
        </w:tc>
      </w:tr>
      <w:tr>
        <w:trPr>
          <w:trHeight w:val="2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Франк-Каменецкого, 3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День весенний, день чудесный» История возникновения и традиции празднования 8 марта в разных странах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буется предварительная запи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тская библиотека им. А. С. Пушки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знакомова Мария Сергее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20-98-29</w:t>
            </w:r>
          </w:p>
        </w:tc>
      </w:tr>
      <w:tr>
        <w:trPr>
          <w:trHeight w:val="2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умана, 20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14 картин и одна жизнь» -  экспедиция по страницам жизни Михаила Ромма -  советского режиссера и сценари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, кто хочет больше знать о выдающихся земляках. Вход свобод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 № 8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язьмина Галина Николае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44-98-01</w:t>
            </w:r>
          </w:p>
        </w:tc>
      </w:tr>
      <w:tr>
        <w:trPr>
          <w:trHeight w:val="2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ррикад, 13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по изготовлению и оформления поделки «Подсвечника» для любимой мамы к 8 март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детей младшего и среднего школьного возраста. Требуется предварительная запись по тел.: 33-68-07. С собой иметь свечу любого раз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иблиотека № 2 – ИКЦ «Предместье»,     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рченко Татьяна Геннадье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. 33-68-07                   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-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рилиссера, 32, ЦГБ им. А.В. Потанино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Лекция "Страховая защита при наличии онкологических заболеваний»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формация о программах страхования в России, позволяющих получить финансовую защиту на случай диагностирования критического заболевания. Лектор Лукьянова Елена Геннадь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16 лет и старш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 иркутской области, Колесникова Татья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-902-762-53-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2 марта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Цимлянская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9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К «Вымпел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 класс «Кружева весны». Плетение из цветной проволоки салфетки - подста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0 лет. Количество участников до 10 человек.</w:t>
            </w:r>
            <w:r>
              <w:rPr>
                <w:sz w:val="24"/>
                <w:szCs w:val="24"/>
              </w:rPr>
              <w:t xml:space="preserve"> Необходима 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 89149115825, 89021750244 (Лидия Владимировна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г. Иркутска ЦДТ, Петухова Лидия Владимировна, руководитель структурного подразделения, педагог-организатор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тейкина Ирина Срегеевна, методис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4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р. Университетский, 10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по изготовлению из открытки в технике «квилинг» «Открытка к 8 март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ля детей 5-7 лет и взрослых. </w:t>
            </w:r>
            <w:r>
              <w:rPr>
                <w:sz w:val="24"/>
                <w:szCs w:val="24"/>
              </w:rPr>
              <w:t>Необходима 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 48-29-41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50-111-56-14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ДОУ г. Иркутска детский сад № 183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матерных Оксана Алексе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8-950-111-56-14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8-29-41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4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р. Университетский, 10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к ритмопласти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детей 5-7 лет и взросл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ДОУ г. Иркутска детский сад №183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матерных Оксана Алексе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50-111-56-14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8-29-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ибирских партизан, 22, библиотека № 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"Иркутские истории от Алексея Петрова" и презентация альманаха "Прогулки по старому Иркутску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тров Алексей Викторови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 xml:space="preserve">Дистанционно, </w:t>
            </w:r>
            <w:r>
              <w:rPr>
                <w:color w:val="0000FF"/>
                <w:sz w:val="24"/>
                <w:szCs w:val="24"/>
              </w:rPr>
              <w:t>https://mediapedagog.ru/irkuts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 xml:space="preserve">Мастер-класс «Медиамастер». На занятии все желающие смогут научиться создавать собственный сайт, </w:t>
            </w:r>
            <w:r>
              <w:rPr>
                <w:sz w:val="24"/>
                <w:szCs w:val="24"/>
                <w:highlight w:val="white"/>
              </w:rPr>
              <w:t>мультипликационный и видео канал, обучатся ораторскому искусству и умению выражать свои мысли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FF"/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Для участников от 8 лет и старше. Обязательна предварительная запись на сайте: </w:t>
            </w:r>
            <w:r>
              <w:rPr>
                <w:color w:val="0000FF"/>
                <w:sz w:val="24"/>
                <w:szCs w:val="24"/>
              </w:rPr>
              <w:t>https://mediapedagog.ru/irkutsk</w:t>
            </w:r>
          </w:p>
          <w:p>
            <w:pPr>
              <w:pStyle w:val="Heading2"/>
              <w:keepNext w:val="false"/>
              <w:keepLines w:val="false"/>
              <w:pBdr/>
              <w:spacing w:before="0" w:after="0"/>
              <w:ind w:hanging="0"/>
              <w:contextualSpacing/>
              <w:jc w:val="both"/>
              <w:rPr>
                <w:b w:val="false"/>
                <w:b w:val="false"/>
                <w:sz w:val="24"/>
                <w:szCs w:val="24"/>
                <w:highlight w:val="white"/>
              </w:rPr>
            </w:pPr>
            <w:r>
              <w:rPr>
                <w:b w:val="false"/>
                <w:sz w:val="24"/>
                <w:szCs w:val="24"/>
                <w:highlight w:val="white"/>
              </w:rPr>
              <w:t xml:space="preserve">Основные требования: </w:t>
            </w:r>
          </w:p>
          <w:p>
            <w:pPr>
              <w:pStyle w:val="Heading2"/>
              <w:keepNext w:val="false"/>
              <w:keepLines w:val="false"/>
              <w:pBdr/>
              <w:spacing w:before="0" w:after="0"/>
              <w:ind w:hanging="0"/>
              <w:contextualSpacing/>
              <w:jc w:val="both"/>
              <w:rPr>
                <w:b w:val="false"/>
                <w:b w:val="false"/>
                <w:sz w:val="24"/>
                <w:szCs w:val="24"/>
                <w:highlight w:val="white"/>
              </w:rPr>
            </w:pPr>
            <w:r>
              <w:rPr>
                <w:b w:val="false"/>
                <w:sz w:val="24"/>
                <w:szCs w:val="24"/>
                <w:highlight w:val="white"/>
              </w:rPr>
              <w:t xml:space="preserve">Браузер Google Chrome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скоростной интернет — не менее 5 Мб/сек, гарнитура или микрофон с колонками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желательно (но не обязательно) web-камера, быть за 10 минут до тренировки готов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 «Центр развития педагогики и предпринимательства «Интернатива» с применением интернет технологий», Горбунова Елена Алексеевна, тел. 890256603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2 марта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Цимлянская, 19, ДК «Вымпел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 класс по плетению из цветной проволоки салфетки - подставки «Кружева весн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10 лет. Количество участников до 10 чел. </w:t>
            </w:r>
            <w:r>
              <w:rPr>
                <w:sz w:val="24"/>
                <w:szCs w:val="24"/>
              </w:rPr>
              <w:t>Необходима 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 89149115825, 89021750244 (Лидия Владимиров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г. Иркутска ЦДТ, Петухова Лидия Владимировна, руководитель структурного подразделения, педагог-организатор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тейкина Ирина Сергеевна, методис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00-10.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28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робототехни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бототехника: дети от 6 лет, максимальное количество детей на мастер-классе 6 человек. Обязательна предварительная запись по тел.: 657-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Робототехник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Robotics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рнош Владимир Леонтьевич, 657-63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14-917-64-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00-10.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28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электрони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лектроника: дети с 9 лет, максимальное количество детей на мастер-классе 4 человека. Обязательна предварительная запись по тел.: 657-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Робототехник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Robotics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рнош Владимир Леонтьевич, 657-63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14-917-64-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00-10.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28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- моделированию и 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- печа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- моделирование и 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- печать: дети с 8 лет, максимальное количество детей на мастер-классе 4 человека. Обязательна предварительная запись по тел.: 657-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Робототехник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Robotics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рнош Владимир Леонтьевич, 657-63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14-917-64-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00-10.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28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шахмат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ахматы: дети от 4 лет, максимальное количество детей на мастер-классе 4 человека. Обязательна предварительная запись по тел.: 657-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Робототехник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Robotics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Чарнош Владимир Леонтьевич, 657-63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14-917-64-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30-11.3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28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робототехни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бототехника: дети от 6 лет, максимальное количество детей на мастер-классе 6 человек. Обязательна предварительная запись по тел.: 657-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Робототехник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Robotics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рнош Владимир Леонтьевич, 657-63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14-917-64-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30-11.3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28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электрони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лектроника: дети с 9 лет, максимальное количество детей на мастер-классе 4 человека. Обязательна предварительная запись по тел.: 657-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Робототехник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Robotics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рнош Владимир Леонтьевич, 657-63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14-917-64-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 xml:space="preserve">ул. Баумана, 199, детская библиотека № 31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"Иркутские истории от Алексея Петрова" и презентация альманаха "Прогулки по старому Иркутску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тров Алексей Викторови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30-11.3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28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- моделированию и 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- печа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- моделирование и 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- печать: дети с 8 лет, максимальное количество детей на мастер-классе 4 человека. Обязательна предварительная запись по тел.: 657-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Робототехник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Robotics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рнош Владимир Леонтьевич, 657-63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14-917-64-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30-11.3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28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шахмат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ахматы: дети от 4 лет, максимальное количество детей на мастер-классе 4 человека. Обязательна предварительная запись по тел.: 657-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Робототехник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Robotics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рнош Владимир Леонтьевич, 657-63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14-917-64-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ул. Лермонтова, 301, библиотека № 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"Иркутские истории от Алексея Петрова" и презентация альманаха "Прогулки по старому Иркутску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тров Алексей Викторови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28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робототехни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бототехника: дети от 6 лет, максимальное количество детей на мастер-классе 6 человек. Обязательна предварительная запись по тел.: 657-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Робототехник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Robotics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рнош Владимир Леонтьевич, 657-63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14-917-64-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28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электрони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лектроника: дети с 9 лет, максимальное количество детей на мастер-классе 4 человека. Обязательна предварительная запись по тел.: 657-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Робототехник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Robotics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рнош Владимир Леонтьевич, 657-63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14-917-64-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28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- моделированию и 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- печа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- моделирование и 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- печать: дети с 8 лет, максимальное количество детей на мастер-классе 4 человека. Обязательна предварительная запись по тел.: 657-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Робототехник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Robotics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Чарнош Владимир Леонтьевич, 657-63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14-917-64-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28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шахмат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ахматы: дети от 4 лет, максимальное количество детей на мастер-классе 4 человека. Обязательна предварительная запись по тел.: 657-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Робототехник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Robotics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рнош Владимир Леонтьевич, 657-63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14-917-64-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-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28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робототехни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бототехника: дети от 6 лет, максимальное количество детей на мастер-классе 6 человек. Обязательна предварительная запись по тел.: 657-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Робототехник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Robotics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рнош Владимир Леонтьевич, 657-63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14-917-64-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-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28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электрони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лектроника: дети с 9 лет, максимальное количество детей на мастер-классе 4 человека. Обязательна предварительная запись по тел.: 657-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Робототехник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Robotics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рнош Владимир Леонтьевич, 657-63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14-917-64-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-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28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- моделированию и 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- печа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- моделирование и 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- печать: дети с 8 лет, максимальное количество детей на мастер-классе 4 человека. Обязательна предварительная запись по тел.: 657-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Робототехник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Robotics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рнош Владимир Леонтьевич, 657-63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14-917-64-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-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28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шахмат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ахматы: дети от 4 лет, максимальное количество детей на мастер-классе 4 человека. Обязательна предварительная запись по тел.: 657-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Робототехник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Robotics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рнош Владимир Леонтьевич, 657-63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14-917-64-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5.00-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28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робототехни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бототехника: дети от 6 лет, максимальное количество детей на мастер-классе 6 человек. Обязательна предварительная запись по тел.: 657-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Робототехник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Robotics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Чарнош Владимир Леонтьевич, 657-63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14-917-64-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-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28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электрони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лектроника: дети с 9 лет, максимальное количество детей на мастер-классе 4 человека. Обязательна предварительная запись по тел.: 657-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Робототехник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Robotics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рнош Владимир Леонтьевич, 657-63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14-917-64-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-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28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- моделированию и 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- печа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- моделирование и 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- печать: дети с 8 лет, максимальное количество детей на мастер-классе 4 человека. Обязательна предварительная запись по тел.: 657-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Робототехник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Robotics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рнош Владимир Леонтьевич, 657-63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14-917-64-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-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28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шахмат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ахматы: дети от 4 лет, максимальное количество детей на мастер-классе 4 человека. Обязательна предварительная запись по тел.: 657-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Робототехник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Robotics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рнош Владимир Леонтьевич, 657-63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14-917-64-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30-17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28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робототехни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бототехника: дети от 6 лет, максимальное количество детей на мастер-классе 6 человек. Обязательна предварительная запись по тел.: 657-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Робототехник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Robotics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рнош Владимир Леонтьевич, 657-63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14-917-64-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30-17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28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электрони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лектроника: дети с 9 лет, максимальное количество детей на мастер-классе 4 человека. Обязательна предварительная запись по тел.: 657-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Робототехник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Robotics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рнош Владимир Леонтьевич, 657-63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14-917-64-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30-17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28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- моделированию и 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- печа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- моделирование и 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- печать: дети с 8 лет, максимальное количество детей на мастер-классе 4 человека. Обязательна предварительная запись по тел.: 657-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Робототехник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Robotics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рнош Владимир Леонтьевич, 657-63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14-917-64-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30-17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28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шахмат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ахматы: дети от 4 лет, максимальное количество детей на мастер-классе 4 человека. Обязательна предварительная запись по тел.: 657-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Робототехник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Robotics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рнош Владимир Леонтьевич, 657-63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14-917-64-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.00-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28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робототехни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бототехника: дети от 6 лет, максимальное количество детей на мастер-классе 6 человек. Обязательна предварительная запись по тел.: 657-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Робототехник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Robotics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рнош Владимир Леонтьевич, 657-63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14-917-64-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.00-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28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электрони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лектроника: дети с 9 лет, максимальное количество детей на мастер-классе 4 человека. Обязательна предварительная запись по тел.: 657-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Робототехник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Robotics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рнош Владимир Леонтьевич, 657-63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14-917-64-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.00-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28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- моделированию и 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- печа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- моделирование и 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- печать: дети с 8 лет, максимальное количество детей на мастер-классе 4 человека. Обязательна предварительная запись по тел.: 657-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Робототехник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Robotics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рнош Владимир Леонтьевич, 657-63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8-914-917-64-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.00-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28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шахмат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ахматы: дети от 4 лет, максимальное количество детей на мастер-классе 4 человека. Обязательна предварительная запись по тел.: 657-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Робототехник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Robotics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рнош Владимир Леонтьевич, 657-63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14-917-64-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.15-20.15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28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робототехни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бототехника: дети от 6 лет, максимальное количество детей на мастер-классе 6 человек. Обязательна предварительная запись по тел.: 657-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Робототехник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Robotics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рнош Владимир Леонтьевич, 657-63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14-917-64-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.15-20.15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28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электрони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лектроника: дети с 9 лет, максимальное количество детей на мастер-классе 4 человека. Обязательна предварительная запись по тел.: 657-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Робототехник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Robotics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рнош Владимир Леонтьевич, 657-63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14-917-64-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.15-20.15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28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- моделированию и 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- печа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- моделирование и 3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D</w:t>
            </w:r>
            <w:r>
              <w:rPr>
                <w:rFonts w:eastAsia="Calibri"/>
                <w:sz w:val="24"/>
                <w:szCs w:val="24"/>
                <w:lang w:eastAsia="en-US"/>
              </w:rPr>
              <w:t>- печать: дети с 8 лет, максимальное количество детей на мастер-классе 4 человека. Обязательна предварительная запись по тел.: 657-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Робототехник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Robotics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рнош Владимир Леонтьевич, 657-63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14-917-64-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.15-20.15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Горького, 28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шахмат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ахматы: дети от 4 лет, максимальное количество детей на мастер-классе 4 человека. Обязательна предварительная запись по тел.: 657-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Робототехник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ve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Robotics</w:t>
            </w:r>
            <w:r>
              <w:rPr>
                <w:rFonts w:eastAsia="Calibri"/>
                <w:sz w:val="24"/>
                <w:szCs w:val="24"/>
                <w:lang w:eastAsia="en-US"/>
              </w:rPr>
              <w:t>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рнош Владимир Леонтьевич, 657-63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14-917-64-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р. Университетский, 70, каб.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аеведческий час «Твои люди, Иркутс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старше 14 лет. Необходима предварительная запись по тел.: 89501193888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БУК «Гуманитарный центр-библиотека имени семьи Полевых»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ранова Любовь Валентин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950119388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р. Университетский, 70, каб.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Основы вязания спицам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старше 7 лет. Необходима предварительная запись по тел.: 89025494159. При себе иметь спицы №3 и пряж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БУК «Гуманитарный центр-библиотека имени семьи Полевых»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трова Ирина Анатолье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902549415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р. Университетский, 68, каб. 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по изготовлению магнитов «Волшебная керамик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старше 7 лет. Необходима предварительная запись по тел.:  </w:t>
            </w:r>
            <w:r>
              <w:rPr>
                <w:sz w:val="24"/>
                <w:szCs w:val="24"/>
              </w:rPr>
              <w:t xml:space="preserve">89642163202. </w:t>
            </w:r>
            <w:r>
              <w:rPr>
                <w:rFonts w:eastAsia="Calibri"/>
                <w:sz w:val="24"/>
                <w:szCs w:val="24"/>
                <w:lang w:eastAsia="en-US"/>
              </w:rPr>
              <w:t>П</w:t>
            </w:r>
            <w:r>
              <w:rPr>
                <w:sz w:val="24"/>
                <w:szCs w:val="24"/>
              </w:rPr>
              <w:t>ри себе иметь 150 руб. на расход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БУК «Гуманитарный центр-библиотека имени семьи Полевых»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ова Татьяна Анатоль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л. 8964216320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Профсоюзная, 10, учебный центр «Достижение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«Профилактика стресса или как повысить свою жизнеустойчивость». На занятии все желающие узнают: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что такое стресс, как правильно и безопасно воспринимать стрессовые ситуации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 основных стрессовых факторах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с помощью каких внутренних установок и телесных упражнений можно дать отпор стрессу, повысить свою жизнеустойчивос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18 лет. Количество участников до 20 чел. Обязательна </w:t>
            </w:r>
            <w:r>
              <w:rPr>
                <w:sz w:val="24"/>
                <w:szCs w:val="24"/>
              </w:rPr>
              <w:t>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 89025143501. При себе необходимо иметь блокнот и руч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сихолог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карова Ирина Иван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8902514350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−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йкальская, 211, Детская библиотека № 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Растения на службе человека». Мастер-класс, презентующий направление бакалавриата «Ландшафтная архитектур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мероприятие приглашаются учащиеся 9-11 классов. Контактное лицо: Филёва Алёна Ивановна, р.т. 237-204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.т. 8-952-612-32-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ГБОУ ВО Иркутский государственный аграрный университет имени А.А. Ежевского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йкальская, 211, Библиотека № 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 акварельными красками «Весенний пейзаж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contextualSpacing/>
              <w:jc w:val="both"/>
              <w:rPr/>
            </w:pPr>
            <w:r>
              <w:rPr/>
              <w:t>Без возрастных ограничений. С собой необходимо взять акварель, бумагу белую А4, кисти, баночки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contextualSpacing/>
              <w:jc w:val="both"/>
              <w:rPr/>
            </w:pPr>
            <w:r>
              <w:rPr/>
              <w:t>МБУДО г. Иркутска ЦДТ, Огнева Нина Владимировна, педагог дополнительного образования, тел.: 8964350769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2 ма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умана, 232 (Ресурсный центр МКУ "ГОРОД"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екция "Секреты Анжелики".  Лекция о здоровье, женской красоте, способах поддержания здорового образа жизни"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жил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ивун Нина Федоровна, врач Больницы №8, телефон 8950139817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-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Кольцова, 93, Иркутский зоосад (территория Ботанического сада ИГУ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Хищники дома. Как правильно держать и ухаживать?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Иркутского зоосада раскроет секреты по уходу за мелкими домашними хищниками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стер-класс проходит с демонстрацией животны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не ограничен. Вход по билет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ркутский зоосад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розова Марина Геннадьевна, тел. 8908776012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.30-2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Лермонтова, 140, офис «Байкальского интерактивного экологического центра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Зелёный английский». Разговорный клуб на английском языке. Тема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«The hardships of being an Eco-freak». </w:t>
            </w:r>
            <w:r>
              <w:rPr>
                <w:rFonts w:eastAsia="Calibri"/>
                <w:sz w:val="24"/>
                <w:szCs w:val="24"/>
                <w:lang w:eastAsia="en-US"/>
              </w:rPr>
              <w:t>На занятии все желающие смогут узнать об эко-привычках и отношении окружающих к ним. Уровень английского – сред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зраст участников от 14 лет. Количество участников до 10 человек. Предварительная запись по телефону: 891490874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НО «Байкальский интерактивный экологический центр», Огородникова Анна, 8914908741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Style15"/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торов, 38,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тский сад № 10, здание 1, 2 этаж, группа № 14 «Росинки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по изготовлению игрушки антистресс «Радужные росинки». Изготовление игрушки   из воздушных шариков, крахмала, художественное оформление маркерами. Преподаватель: Орехова Яна Михайловна, воспитатель, Кречетова Марина Юрьевна, Кречетов Георгий Евгеньевич, родители группы «Росинк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атегория слушателей: дети старшего дошкольного возраста (от 5 до 8 лет) и родители.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л-во участников: 15 пар (родитель + ребёнок). Обязательна </w:t>
            </w:r>
            <w:r>
              <w:rPr>
                <w:sz w:val="24"/>
                <w:szCs w:val="24"/>
              </w:rPr>
              <w:t>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</w:t>
            </w:r>
            <w:r>
              <w:rPr>
                <w:sz w:val="24"/>
                <w:szCs w:val="24"/>
              </w:rPr>
              <w:t xml:space="preserve"> 89647499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г. Иркутска детский сад № 10,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С.А., старший воспитатель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47499224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торов, 38,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тский сад № 10, здание 1, 2 этаж, группа № 7 «Родничок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й клуб «Давайте познакомимся». Дети и родители представляют свою семью: традиции, особенности, организация досуга и т.д. Преподаватель: Милостивая Галина Николаевна, воспитатель; Образцова Галина Егоровна, учитель - логопе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слушателей: дети старшего дошкольного возраста (от 5 до 6 лет) и родители.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ичество участников: не ограничено. Обязательна </w:t>
            </w:r>
            <w:r>
              <w:rPr>
                <w:sz w:val="24"/>
                <w:szCs w:val="24"/>
              </w:rPr>
              <w:t>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</w:t>
            </w:r>
            <w:r>
              <w:rPr>
                <w:sz w:val="24"/>
                <w:szCs w:val="24"/>
              </w:rPr>
              <w:t xml:space="preserve"> 89647499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г. Иркутска детский сад № 10,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С.А., старший воспитатель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47499224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торов, 38,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тский сад № 10, здание 1, 2 этаж, группа № 3 «Теремок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Прощание со снегирями». Дети и родители расширят знания о зимующих птицах Сибири, изготовят снегирей из бумаги в технике «оригами». Преподаватель: Мальцева Татьяна Николаевна, воспитатель; Макарова А.В., родитель группы «Теремо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слушателей: дети старшего дошкольного возраста (от 5 до 8 лет) и родители.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ичество участников: не ограничено. Обязательна </w:t>
            </w:r>
            <w:r>
              <w:rPr>
                <w:sz w:val="24"/>
                <w:szCs w:val="24"/>
              </w:rPr>
              <w:t>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</w:t>
            </w:r>
            <w:r>
              <w:rPr>
                <w:sz w:val="24"/>
                <w:szCs w:val="24"/>
              </w:rPr>
              <w:t xml:space="preserve"> 89647499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г. Иркутска детский сад № 10,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С.А., старший воспитатель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47499224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торов, 38,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тский сад № 10, здание 1, 1 этаж, группа № 6 «Цветочный городок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Путешествие в страну Театралию, изготовление кукольного театра из ложек «Волшебные ложки». Дети и родители становятся актёрами и путешествуют по стране Театралии, знакомятся с различными видами театров, изготавливают театр ложек. Преподаватель: Полугрудова Любовь Ивановна, воспита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атегория слушателей: дети среднего дошкольного возраста (от 4 до 5 лет) и родители.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личество участников: 10 пар (родитель + ребёнок). Обязательна </w:t>
            </w:r>
            <w:r>
              <w:rPr>
                <w:sz w:val="24"/>
                <w:szCs w:val="24"/>
              </w:rPr>
              <w:t>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</w:t>
            </w:r>
            <w:r>
              <w:rPr>
                <w:sz w:val="24"/>
                <w:szCs w:val="24"/>
              </w:rPr>
              <w:t xml:space="preserve"> 89647499224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ные материалы: лоскутки ткани, шерстяные нитки для вяз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г. Иркутска детский сад № 10,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С.А., старший воспитатель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47499224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торов, 38,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тский сад № 10, здание 2, 2 этаж, группа № 19 «Колокольчики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Плывущие тюльпаны». Рисование на воде красками эбру, изготовление весенних цветов на воде совместно родителями и детьми. Преподаватель: Китова Анастасия Евгеньевна, воспита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 xml:space="preserve">Категория слушателей: дети второй младшей группы (от 3 до 4 лет) и родители.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личество участников: 10 пар (родитель + ребёнок). Количество участников: не ограничено. Обязательна </w:t>
            </w:r>
            <w:r>
              <w:rPr>
                <w:sz w:val="24"/>
                <w:szCs w:val="24"/>
              </w:rPr>
              <w:t>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</w:t>
            </w:r>
            <w:r>
              <w:rPr>
                <w:sz w:val="24"/>
                <w:szCs w:val="24"/>
              </w:rPr>
              <w:t xml:space="preserve"> 89647499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г. Иркутска детский сад № 10,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С.А., старший воспитатель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47499224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торов, 38,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тский сад № 10, здание 2, 1 этаж, группа № 16 «Одуванчики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Изготовление музыкально – шумовых инструментов (маракасы, колокольчики, барабаны) с использованием элементов техники скрапбукинга». Родители и дети совместно изготовят музыкальные инструменты для музыкального уголка и оформят их элементами техники скрапбукинга. Преподаватель: Давыденко Ольга Николаевна, воспита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слушателей: дети младшего дошкольного возраста (от 3 до 4 лет) и родители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: 10 пар (родитель + ребёнок). Обязательна предварительная запись по тел.: 89647499224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ные материалы: старые фломастеры, бусины для оформления, рис, горо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г. Иркутска детский сад № 10,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С.А., старший воспитатель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47499224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торов, 38,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етский сад № 10, здание 2, 2 этаж, группа № 20 «Жарки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Весенние цветочки». Дети и родители в совместной творческой деятельности изготавливают поделки из солёного теста, которые уже дома раскрашивают после просушки. Преподаватель: Скворцова Ольга Константиновна, воспита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атегория слушателей: дети младшего дошкольного возраста (от 2 до 3 лет) и родители.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личество участников: 10 пар (родитель + ребёнок). Количество участников не ограничено. Обязательна </w:t>
            </w:r>
            <w:r>
              <w:rPr>
                <w:sz w:val="24"/>
                <w:szCs w:val="24"/>
              </w:rPr>
              <w:t>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</w:t>
            </w:r>
            <w:r>
              <w:rPr>
                <w:sz w:val="24"/>
                <w:szCs w:val="24"/>
              </w:rPr>
              <w:t xml:space="preserve"> 89647499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г. Иркутска детский сад № 10,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С.А., старший воспитатель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47499224</w:t>
            </w:r>
          </w:p>
          <w:p>
            <w:pPr>
              <w:pStyle w:val="Style15"/>
              <w:spacing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-15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Лермонтова, 140, офис «Байкальского интерактивного экологического центра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По Большой Байкальской Тропе». Тест-драйв настольной игры «По Большой Байкальской Тропе», разработанной волонтерами. Это увлекательное путешествие по Байкалу и его заповедникам и национальным паркам, во время которого участники встретятся с разными неожиданными испытаниями и приключениями. Станьте одними из первых, кто пройдет вокруг Байкала в нашей игре!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зраст участников от 12 лет.  Количество участников до 8 человек. Предварительная запись по телефону: 8902762418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ОО «Большая Байкальская Тропа», Михалева Ольга, 8902762418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-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Нижняя Набережная, 6, актовый за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Души прекрасные порывы» Традиционный фестиваль творчества Высших народных школ г. Иркутска, г. Усолье-Сибирское, п. Карымск Куйтунского района Иркут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етеранские организации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сшая народная школа, Гордина Ольга Василь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8642276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 Университетский, 69, каб.10, медиатека Альянс Франсез – Иркутс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ленная Жюля Вер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обходима запись по тел.: </w:t>
            </w:r>
            <w:r>
              <w:rPr>
                <w:sz w:val="24"/>
                <w:szCs w:val="24"/>
              </w:rPr>
              <w:t>500-617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617 Ирина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 xml:space="preserve">2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9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ррикад, 51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рт-завод Доренбер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екция «Личная стратегия. Как стать успешным профессионалом». Спикер: Екатерина Мун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обходима регистрация через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TimePad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лощадки Доренберг. </w:t>
              <w:br/>
              <w:t>Для регистрации нужно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айти в группу </w:t>
            </w:r>
            <w:hyperlink r:id="rId5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https://vk.com/artzavoddorenberg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йти надпись: «Билеты на мероприятия», нажать на не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регистрировать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кола личной стратегии, Воробьева Екатерина Валерьевна, менеджер, 8914910960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.00- 2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вердлова, 40, офис 30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упповое психологическое занятие «В каждом из нас живёт маленький ребёнок…». Психолог – Галанова Ольг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занятия: 300 рублей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обходима предварительная запись по телефону: 890411125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ркутская городская общественная организация «Белорусский клуб Кривичи». 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- 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Академическая 13, Пожарная часть №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комство школьников с причинами пожаров, пожарной частью, пожарно-техническим снаряжением и вооружением. Дополнительно все участники узнают, как стать юным пожарным, участвовать в соревнованиях и посещать секцию по пожарной безопасности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8 до 35 лет. Начальник Батарейской ДПК Байбеко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Роман Рашидович, тел.: 61-23-53, 89149284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textAlignment w:val="baseline"/>
              <w:rPr/>
            </w:pPr>
            <w:r>
              <w:rPr>
                <w:rFonts w:eastAsia="Calibri"/>
                <w:b w:val="false"/>
                <w:kern w:val="0"/>
                <w:sz w:val="24"/>
                <w:szCs w:val="24"/>
                <w:lang w:eastAsia="en-US"/>
              </w:rPr>
              <w:t xml:space="preserve">ГУ МЧС России по Иркутской области и </w:t>
            </w:r>
            <w:r>
              <w:rPr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ФГКУ "2 отряд ФПС по Иркутской области" </w:t>
            </w:r>
            <w:r>
              <w:rPr>
                <w:rFonts w:eastAsia="Calibri"/>
                <w:b w:val="false"/>
                <w:kern w:val="0"/>
                <w:sz w:val="24"/>
                <w:szCs w:val="24"/>
                <w:lang w:eastAsia="en-US"/>
              </w:rPr>
              <w:t>при поддержке ЧОУ ДПО «Батарейская казачья пожарная команда» Ирк. обл.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00-2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Академическая 13, Пожарная часть №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 желающие смогут ознакомиться с прохождением службы в подразделениях Пожарной охраны, как повысить пожарную безопасность в районе или на предприят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8 до 35 лет. Начальник Батарейской ДПК Байбеко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Роман Рашидович, тел.: 61-23-53, 89149284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textAlignment w:val="baseline"/>
              <w:rPr/>
            </w:pPr>
            <w:r>
              <w:rPr>
                <w:rFonts w:eastAsia="Calibri"/>
                <w:b w:val="false"/>
                <w:kern w:val="0"/>
                <w:sz w:val="24"/>
                <w:szCs w:val="24"/>
                <w:lang w:eastAsia="en-US"/>
              </w:rPr>
              <w:t xml:space="preserve">ГУ МЧС России по Иркутской области и </w:t>
            </w:r>
            <w:r>
              <w:rPr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ФГКУ "2 отряд ФПС по Иркутской области" </w:t>
            </w:r>
            <w:r>
              <w:rPr>
                <w:rFonts w:eastAsia="Calibri"/>
                <w:b w:val="false"/>
                <w:kern w:val="0"/>
                <w:sz w:val="24"/>
                <w:szCs w:val="24"/>
                <w:lang w:eastAsia="en-US"/>
              </w:rPr>
              <w:t>при поддержке ЧОУ ДПО «Батарейская казачья пожарная команда» Ирк. обл.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 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евастопольская, 216а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ДЦ «Россия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Мастер класс по д</w:t>
            </w:r>
            <w:r>
              <w:rPr>
                <w:rFonts w:eastAsia="Calibri"/>
                <w:sz w:val="24"/>
                <w:szCs w:val="24"/>
                <w:lang w:eastAsia="en-US"/>
              </w:rPr>
              <w:t>екорированию, росписи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асхальный зайчик»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7 лет и старше. Количество участников до 15 челове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г. Иркутска «ДДТ № 5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йчук Елена Александр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902767739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евастопольская, 216а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ДЦ «Россия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Мобильная фотография. Как создать идеальный</w:t>
            </w:r>
            <w:r>
              <w:rPr>
                <w:b/>
                <w:bCs/>
                <w:caps/>
                <w:color w:val="22222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Cs/>
                <w:caps/>
                <w:color w:val="222222"/>
                <w:sz w:val="24"/>
                <w:szCs w:val="24"/>
                <w:shd w:fill="FFFFFF" w:val="clear"/>
              </w:rPr>
              <w:t>FLAT LAY?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4 лет и старше. Количество участников до 20 челове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г. Иркутска «ДДТ № 5», Шалякина Дарья Викторовна, тел.: 8924621278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Шпачека, 19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тский клуб «Звездный»,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крытка для мамы в технике «Айрис фолдинг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7 лет и старш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г. Иркутска «ДДТ № 5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овалова Людмила Александр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14010283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евастопольская, 216а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ДЦ «Россия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по нейройог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7 лет и старше. С собой необходимо иметь спортивную форму одеж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г. Иркутска «ДДТ № 5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врилова Марина Владимировна, тед.: 8964211907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Шпачека, 19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тский клуб «Звездный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Мастер класс по айкидо «Укеми ваза» - страховки, кувырки, па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7 лет и старше. С собой необходимо иметь спортивную форму одеж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г. Иркутска «ДДТ № 5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овалова Анастасия Дмитриевна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енина, 1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фис 4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по мегаскорочтению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8 лет и старше.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Количество участников до 10 человек.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обходима предварительная запись по тел.: 73-79-51 или 8904139515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адемия развития интеллекта АМАКИДС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ловьева Кристи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24822448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3</w:t>
            </w:r>
            <w:r>
              <w:rPr>
                <w:rFonts w:eastAsia="Calibri"/>
                <w:sz w:val="24"/>
                <w:szCs w:val="24"/>
                <w:lang w:eastAsia="en-US"/>
              </w:rPr>
              <w:t>.00-16.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0</w:t>
            </w: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л.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омяловского 1, офис 10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Мастер-класс "Волшебный декупаж». На мастер-классе все желающие научатся превращать некрасивые простые вещи в произведение искусств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.</w:t>
            </w:r>
            <w:r>
              <w:rPr>
                <w:color w:val="000000"/>
                <w:sz w:val="24"/>
                <w:szCs w:val="24"/>
              </w:rPr>
              <w:t xml:space="preserve"> С собой нужно принести коробочки, вазы, баночки, которые хочется украсить и 100 рублей на краску. 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Необходима предварительная запись по телефону: </w:t>
            </w:r>
            <w:r>
              <w:rPr>
                <w:rStyle w:val="Jsphonenumber"/>
                <w:color w:val="000000"/>
                <w:sz w:val="24"/>
                <w:szCs w:val="24"/>
              </w:rPr>
              <w:t>89647373945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Jsphonenumber"/>
                <w:color w:val="000000"/>
                <w:sz w:val="24"/>
                <w:szCs w:val="24"/>
              </w:rPr>
              <w:t>8950130063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брынина Галина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тел. </w:t>
            </w:r>
            <w:r>
              <w:rPr>
                <w:rStyle w:val="Jsphonenumber"/>
                <w:color w:val="000000"/>
                <w:sz w:val="24"/>
                <w:szCs w:val="24"/>
              </w:rPr>
              <w:t>89647373945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Jsphonenumber"/>
                <w:color w:val="000000"/>
                <w:sz w:val="24"/>
                <w:szCs w:val="24"/>
              </w:rPr>
              <w:t>8950130063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марта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Розы Люксембург, 333а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а-развлечение для детей и родителей «Телевидение в детском саду», посвящённое празднованию Международного Женского дня 8-ое Март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6-7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10 человек. Необходима предварительная запись по телефону: 890256138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ДОУ г. Иркутска детский сад №148, Козлова Дарья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т. 8902561387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ма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Розы Люксембург, 333а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тер-класс по изготовлению открытки в технике «торцевания» «Весенние цветы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5-6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10 человек. Необходима предварительная запись по телефону: 895261068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ДОУ г. Иркутска детский сад №148, Рахимова Наталья Валерьевна, с.т. 8952610683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color w:val="000000"/>
                <w:sz w:val="24"/>
                <w:szCs w:val="24"/>
              </w:rPr>
              <w:t xml:space="preserve">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-14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 Зеленый, 46, танцевальный за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шаги вальса. Открытое занятие по бальным танца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участников - 15-17 лет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 -11 кл.). Количество участников - 1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мадзянова Наталия Александр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4142733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</w:t>
            </w:r>
            <w:r>
              <w:rPr>
                <w:b/>
                <w:color w:val="000000"/>
                <w:sz w:val="24"/>
                <w:szCs w:val="24"/>
              </w:rPr>
              <w:t>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0-1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 Зеленый, 46, кабинет Г-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Сувенир из глины». Занятие кружка «Изостуд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участников - 8-9 лет (2-3 кл.). Количество участников - 1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кина Светлана Петр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4116428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</w:t>
            </w:r>
            <w:r>
              <w:rPr>
                <w:b/>
                <w:color w:val="000000"/>
                <w:sz w:val="24"/>
                <w:szCs w:val="24"/>
              </w:rPr>
              <w:t>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0-1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 Зеленый, 46, кабинет Г-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– класс «Цветы из поедок». Занятие кружка «Радуга бисер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участников - 9-11 лет (3-5кл.). Количество участников - 1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ченко Евгения Михайл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0073630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</w:t>
            </w:r>
            <w:r>
              <w:rPr>
                <w:b/>
                <w:color w:val="000000"/>
                <w:sz w:val="24"/>
                <w:szCs w:val="24"/>
              </w:rPr>
              <w:t>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-1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 Зеленый, 46, кабинет К-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диаграмм в текстовом редакторе. Занятие кружка «Компьютерное моделирован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участников -  10 лет (4 кл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Светлана Юрь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4921395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</w:t>
            </w:r>
            <w:r>
              <w:rPr>
                <w:b/>
                <w:color w:val="000000"/>
                <w:sz w:val="24"/>
                <w:szCs w:val="24"/>
              </w:rPr>
              <w:t>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0- 2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 Зеленый, 46, спортивный за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вая подготовка. Занятие кружка «Юная армия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аст участников - 14-16 лет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10кл.). Количество участников - 1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Елена Владимир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4941602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2 </w:t>
            </w:r>
            <w:r>
              <w:rPr>
                <w:b/>
                <w:color w:val="000000"/>
                <w:sz w:val="24"/>
                <w:szCs w:val="24"/>
              </w:rPr>
              <w:t>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30-13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Котовского, 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рапия живописью «Здравствуй, весна». Рисование акварелью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 xml:space="preserve">Возраст участников от 6 лет и старше. Количество участников до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5 чел. Необходима предварительная запись по: тел. 89149181877 или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ail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: </w:t>
            </w:r>
            <w:hyperlink r:id="rId6">
              <w:r>
                <w:rPr>
                  <w:rStyle w:val="InternetLink"/>
                  <w:rFonts w:eastAsia="Calibri"/>
                  <w:sz w:val="24"/>
                  <w:szCs w:val="24"/>
                  <w:lang w:val="en-US" w:eastAsia="en-US"/>
                </w:rPr>
                <w:t>ptalisman</w:t>
              </w:r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25@</w:t>
              </w:r>
              <w:r>
                <w:rPr>
                  <w:rStyle w:val="InternetLink"/>
                  <w:rFonts w:eastAsia="Calibri"/>
                  <w:sz w:val="24"/>
                  <w:szCs w:val="24"/>
                  <w:lang w:val="en-US" w:eastAsia="en-US"/>
                </w:rPr>
                <w:t>gmail</w:t>
              </w:r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szCs w:val="24"/>
                  <w:lang w:val="en-US" w:eastAsia="en-US"/>
                </w:rPr>
                <w:t>com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НО АПЦ «Прибайкальский Талисман», педагог Герасимова Татьяна Владимировна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2 </w:t>
            </w:r>
            <w:r>
              <w:rPr>
                <w:b/>
                <w:color w:val="000000"/>
                <w:sz w:val="24"/>
                <w:szCs w:val="24"/>
              </w:rPr>
              <w:t>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-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Котовского, 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анятия на ткацком станке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зраст участников от 12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обходима предварительная запись по: тел. 89025192855 или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ail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: </w:t>
            </w:r>
            <w:hyperlink r:id="rId7">
              <w:r>
                <w:rPr>
                  <w:rStyle w:val="InternetLink"/>
                  <w:rFonts w:eastAsia="Calibri"/>
                  <w:sz w:val="24"/>
                  <w:szCs w:val="24"/>
                  <w:lang w:val="en-US" w:eastAsia="en-US"/>
                </w:rPr>
                <w:t>ptalisman</w:t>
              </w:r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25@</w:t>
              </w:r>
              <w:r>
                <w:rPr>
                  <w:rStyle w:val="InternetLink"/>
                  <w:rFonts w:eastAsia="Calibri"/>
                  <w:sz w:val="24"/>
                  <w:szCs w:val="24"/>
                  <w:lang w:val="en-US" w:eastAsia="en-US"/>
                </w:rPr>
                <w:t>gmail</w:t>
              </w:r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szCs w:val="24"/>
                  <w:lang w:val="en-US" w:eastAsia="en-US"/>
                </w:rPr>
                <w:t>com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НО АПЦ «Прибайкальский Талисман», педагог Емельянова Ольга Викторовна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2 </w:t>
            </w:r>
            <w:r>
              <w:rPr>
                <w:b/>
                <w:color w:val="000000"/>
                <w:sz w:val="24"/>
                <w:szCs w:val="24"/>
              </w:rPr>
              <w:t>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30-14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Котовского, 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крое валяние "Весенний цветок"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зраст участников от 12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- 5 че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обходима предварительная запись по: тел. 89834094607 или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ail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: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ptalisman</w:t>
            </w:r>
            <w:r>
              <w:rPr>
                <w:rFonts w:eastAsia="Calibri"/>
                <w:sz w:val="24"/>
                <w:szCs w:val="24"/>
                <w:lang w:eastAsia="en-US"/>
              </w:rPr>
              <w:t>25@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gmail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НО АПЦ «Прибайкальский Талисман», педагог Белеева Лариса Александровна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30-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итвинова 16в, офис 30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Если Вы за здоровый образ жизни, стремитесь иметь красивую фигуру приходите на мастер-класс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«Фитнес - для здоровья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 собой необходимо иметь спортивный коврик, спортивную одежду, кроссовки или кеды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 «Национально-культурная автономия чувашей Иркутской области «ЮЛТАШ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мофеева В.В.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-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рилиссера, 32, ЦГБ им. А.В.Потани-но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ботаем по программе Академии здоровья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От выживания к долголетию» по 3 темам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ма 1 – «Точка отсчёта.  С чего начать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18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40 че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 «Планета здоровья»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рубина Л.Н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8964128409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30-15.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ермонтова, 301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 №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ботаем по программе Академии здоровья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От выживания к долголетию» по 3 темам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ма 1 – «Точка отсчёта.  С чего начать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18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25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 «Планета здоровья»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рубина Л.Н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64128409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3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Муравьёва -2/1, Сектор краевой литературы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и №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ботаем по программе Академии здоровья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От выживания к долголетию» по 3 темам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ма 2– «Программа 120 плюс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18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25 че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 «Планета здоровья»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рубина Л.Н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64128409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Цимлянская, 3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бный урок «МЕГАпамят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7 до 16 лет. Количество участников до 1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адемия интеллекта АМАКИДС, Арьяжапова Туяна Владимировна, 60-79-79, 8950124642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-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рилиссера, 32, ЦГБ им. А.В. Потанино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Управление семейным бюджетом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к позаботиться об устойчивости семейного бюджете, в т.ч. с помощью "подушки финансовой безопасности и страхования". Лектор Лукьянова Елена Геннадь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16 лет и старш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 иркутской области, Колесникова Татья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2 ма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ррикад, 135, Библиотека № 2 ИКЦ «Предместье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минар "Финансовое благополучие, с чего начать?" Семинар по финансовому планированию. Зарабатываете деньги, но их всегда не хватает? Почему и как найти выход? Узнай на нашем семинаре! Лектор Лисков Юрий Васильевич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25 лет и старше. Количество участников до 30 челове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 иркутской области, Колесникова Татья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2 ма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-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"Верни свои налоги"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к и сколько налогов можно вернуть, о налоговых вычетах и льготах, заполнение декларации 3-НДФЛ. Лектор Лисков Юрий Васильевич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18 лет и старше. Количество участников до 15 челове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 иркутской области, Колесникова Татья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2 ма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-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кр. </w:t>
            </w:r>
            <w:r>
              <w:rPr>
                <w:sz w:val="24"/>
                <w:szCs w:val="24"/>
              </w:rPr>
              <w:t>Юбилейный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22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ворческий мастер класс по лепки из полимерной гли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озраст участников 7-9 лет. Количество участников до 10 человек. Необходима предварительная запись по телефону: 999-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НО ДО «Знание плюс». Тел.: </w:t>
            </w:r>
            <w:r>
              <w:rPr>
                <w:color w:val="000000"/>
                <w:sz w:val="24"/>
                <w:szCs w:val="24"/>
                <w:shd w:fill="FFFFFF" w:val="clear"/>
              </w:rPr>
              <w:t>999-324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Зинаида Станиславовна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-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я в рамках празднования 40 - летия Центра детского технического творчества: мастер – классы, экскурсии по Центру, выставка детского творчест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агутина Светлана Николае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«Соревнования Робо-боулинг на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LEGO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indstorms</w:t>
            </w:r>
            <w:r>
              <w:rPr>
                <w:rFonts w:eastAsia="Calibri"/>
                <w:sz w:val="24"/>
                <w:szCs w:val="24"/>
                <w:lang w:eastAsia="en-US"/>
              </w:rPr>
              <w:t>. Конструирование, программирование, управление». Мастер-класс ориентирован на учеников, не знакомых с робототехникой, либо делающих в ней первые шаг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6 до 11 лет. Предварительная запись в группе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vk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m</w:t>
            </w:r>
            <w:r>
              <w:rPr>
                <w:rFonts w:eastAsia="Calibri"/>
                <w:sz w:val="24"/>
                <w:szCs w:val="24"/>
                <w:lang w:eastAsia="en-US"/>
              </w:rPr>
              <w:t>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sysadmj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или по тел. 46-07-86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 собой нужно иметь телефон на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ndroid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или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Windows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йнгольд Михаил Григорьевич, Сергеева Юлия Игоревна, 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. Шахматы «</w:t>
            </w:r>
            <w:r>
              <w:rPr>
                <w:sz w:val="24"/>
                <w:szCs w:val="24"/>
              </w:rPr>
              <w:t>Тайны шахматного королевств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7 до 12 л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пов Андрей Юрьевич, 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. Декоративно – прикладное творчество «Брошь из фетр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10 лет и старше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Необходима предварительная запись по тел.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46-07-86. С собой необходимо иметь кусочки разноцветного фетра, декор: бусины, бисер, тесемки, шнуры, круже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истунова Елена Валерье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 – класс. ИКТ Изготовление календаря со своей фотографией в программе </w:t>
            </w:r>
            <w:r>
              <w:rPr>
                <w:bCs/>
                <w:sz w:val="24"/>
                <w:szCs w:val="24"/>
              </w:rPr>
              <w:t>Photosho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8 лет и старше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Необходима предварительная запись по тел.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46-07-86. С собой необходимо иметь личные интересные фотографии хорошего качества (на </w:t>
            </w:r>
            <w:r>
              <w:rPr>
                <w:bCs/>
                <w:sz w:val="24"/>
                <w:szCs w:val="24"/>
              </w:rPr>
              <w:t>flash</w:t>
            </w:r>
            <w:r>
              <w:rPr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карт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роткова Ольга Сергеевна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. Кулинария «Приемы лепки из сахарной мастики для оформления тортов и пирожных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0 лет и старше. С собой необходимо иметь 50 рублей на материал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лкова Лариса Александровна, Лагутина Светлана Николае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. Керамика. Сувенир из глины «Подарок любимой мам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возрастных ограничений. С собой необходимо иметь 50 рублей на материал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ркидонова Надежда Виталье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. Начальное техническое моделирование.  «Оригами и не только. Забавные поделки из бумаги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6 до 10 л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амараева Наталья Петровна, Капралова Анна Александровна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. </w:t>
            </w:r>
            <w:r>
              <w:rPr>
                <w:sz w:val="24"/>
                <w:szCs w:val="24"/>
              </w:rPr>
              <w:t xml:space="preserve">Акварельная живопись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техника «По сырому». Подарок маме - букет цветов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7 до 12 лет. С собой необходимо иметь взять ватман, акварель, ки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шихин Юрий Иванович, 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 класс. Авиамоделирование, демонстрация моделей различных самолетов. Изготовление метательной модели планера из пенопласта для зал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есников Владимир Петрович, 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. Декоративно-прикладное творчество «Декупаж на свеч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8 лет и старше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Необходима предварительная запись по тел.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46-07-86. С собой необходимо иметь круглую белую свечу, чайную ложк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урова Маргарита Александ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. Декоративно – прикладное творчество. Открытка «Поздравление для мам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5 до 8 лет. С собой необходимо иметь картон цветной, ножницы, к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вицкая Татьяна Александ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. Рисование в смешанной технике. Матреш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6 до 12 лет. С собой необходимо иметь акварель, восковые мелки, ватм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мина Юлия Витальевна, 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. Шахматы «</w:t>
            </w:r>
            <w:r>
              <w:rPr>
                <w:sz w:val="24"/>
                <w:szCs w:val="24"/>
              </w:rPr>
              <w:t>Тайны шахматного королевств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7 до 12 л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пов Андрей Юрьевич, 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. Декоративно – прикладное творчество. Сувенир к 8 Марта (магнит из фетр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7 до 12 лет. С собой необходимо иметь фетр, магн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изатулина Нина Гиниятуловна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. Кулинария «Приемы лепки из сахарной мастики для оформления тортов и пирожных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0 лет. С собой необходимо иметь 50 рублей на материал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лкова Лариса Александровна, Лагутина Светлана Николае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. Начальное техническое моделирование.  «Оригами и не только. Забавные поделки из бумаг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6 до 10 л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амараева Наталья Петровна, Капралова Анна Александровна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. </w:t>
            </w:r>
            <w:r>
              <w:rPr>
                <w:sz w:val="24"/>
                <w:szCs w:val="24"/>
              </w:rPr>
              <w:t xml:space="preserve">Акварельная живопись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техника «По сырому». Подарок маме - букет цветов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7 до 12 лет. С собой необходимо иметь ватман, акварель, ки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шихин Юрий Иванович, 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. Керамика. Сувенир из глины «Подарок любимой мам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. С собой необходимо иметь 50 рублей на материал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ркидонова Надежда Виталье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. Авиамоделирование, демонстрация моделей различных самолетов. Изготовление метательной модели планера из пенопласта для зал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есников Владимир Петрович, 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. ИКТ Создание коллажа «Поздравительная открытка» в программе </w:t>
            </w:r>
            <w:r>
              <w:rPr>
                <w:bCs/>
                <w:sz w:val="24"/>
                <w:szCs w:val="24"/>
              </w:rPr>
              <w:t>Paint</w:t>
            </w:r>
            <w:r>
              <w:rPr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>NE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- 9-14 лет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урова Маргарита Александровна, Романова Надежда Михайловна, 4607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«Соревнования Робо-боулинг на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LEGO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indstorms</w:t>
            </w:r>
            <w:r>
              <w:rPr>
                <w:rFonts w:eastAsia="Calibri"/>
                <w:sz w:val="24"/>
                <w:szCs w:val="24"/>
                <w:lang w:eastAsia="en-US"/>
              </w:rPr>
              <w:t>. Конструирование, программирование, управление». Мастер-класс ориентирован на учеников, не знакомых с робототехникой, либо делающих в ней первые ша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– 6-11 лет. Предварительная запись в группе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vk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m</w:t>
            </w:r>
            <w:r>
              <w:rPr>
                <w:rFonts w:eastAsia="Calibri"/>
                <w:sz w:val="24"/>
                <w:szCs w:val="24"/>
                <w:lang w:eastAsia="en-US"/>
              </w:rPr>
              <w:t>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sysadmj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или по тел. 46-07-86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 собой нужно иметь телефон на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ndroid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или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Windows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йнгольд Михаил Григорьевич, Сергеева Юлия Игоревна, 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. Декоративно – прикладное творчество. Открытка «Поздравление для мам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- 5-10 лет. С собой необходимо иметь картон цветной, ножницы, к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вицкая Татьяна Александ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07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. ИКТ Изготовление календаря со своей фотографией в программе </w:t>
            </w:r>
            <w:r>
              <w:rPr>
                <w:bCs/>
                <w:sz w:val="24"/>
                <w:szCs w:val="24"/>
              </w:rPr>
              <w:t>Photosho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се желающие с 8 лет. Предварительная запись желательна. Нужны личные интересные фотографии хорошего качества (на </w:t>
            </w:r>
            <w:r>
              <w:rPr>
                <w:bCs/>
                <w:sz w:val="24"/>
                <w:szCs w:val="24"/>
              </w:rPr>
              <w:t>flash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арт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откова Ольга Сергее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. Декоративно-прикладное творчество «Брошь из фетр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 желающие с 10 лет. Предварительная запись желательна. С собой взять кусочки разноцветного фетра, декор: бусины, бисер, тесемки, шнуры, круже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истунова Елена Валерье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. </w:t>
            </w:r>
            <w:r>
              <w:rPr>
                <w:sz w:val="24"/>
                <w:szCs w:val="24"/>
              </w:rPr>
              <w:t xml:space="preserve">Акварельная живопись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техника «По сырому». Подарок маме - букет цветов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- 7-12 лет. С собой необходимо иметь ватман, акварель, ки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шихин Юрий Иванович, 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. Рисование в смешанной технике. Матреш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- 6-12 лет. С собой необходимо иметь акварель, восковые мелки, ватма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мина Юлия Витальевна, 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. Кулинария «Приемы лепки из сахарной мастики для оформления тортов и пирожных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 желающие с 10 лет. Стоимость мастер - класса 50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лкова Лариса Александровна, Лагутина Светлана Николае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. Декоративно – прикладное творчество. Открытка «Поздравление для мам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- 5-10 лет. С собой необходимо иметь картон цветной, ножницы, к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вицкая Татьяна Александ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. Шахматы «</w:t>
            </w:r>
            <w:r>
              <w:rPr>
                <w:sz w:val="24"/>
                <w:szCs w:val="24"/>
              </w:rPr>
              <w:t>Тайны шахматного королевств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7 до 12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пов Андрей Юрьевич, 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. Керамика. Сувенир из глины «Подарок любимой мам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 желающие. Стоимость мастер - класса 50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ркидонова Надежда Виталье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. ИКТ Изготовление календаря со своей фотографией в программе </w:t>
            </w:r>
            <w:r>
              <w:rPr>
                <w:bCs/>
                <w:sz w:val="24"/>
                <w:szCs w:val="24"/>
              </w:rPr>
              <w:t>Photosho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8 лет и старше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Необходима предварительная запись по тел.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46-07-86. С собой необходимо иметь личные интересные фотографии хорошего качества (на </w:t>
            </w:r>
            <w:r>
              <w:rPr>
                <w:bCs/>
                <w:sz w:val="24"/>
                <w:szCs w:val="24"/>
              </w:rPr>
              <w:t>flash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арт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откова Ольга Сергее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-07-86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. Декоративно – прикладное творчество. Сувенир к 8 Марта (магнит из фетр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- 7-12 лет. С собой необходимо иметь фетр, магни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изатулина Нина Гиниятуловна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. Техническое моделирование. Авиамоделирование, демонстрация моделей различных самолетов. Изготовление метательной модели планера из пенопласта для зал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есников Владимир Петрович, 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«Соревнования Робо-боулинг на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LEGO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indstorms</w:t>
            </w:r>
            <w:r>
              <w:rPr>
                <w:rFonts w:eastAsia="Calibri"/>
                <w:sz w:val="24"/>
                <w:szCs w:val="24"/>
                <w:lang w:eastAsia="en-US"/>
              </w:rPr>
              <w:t>. Конструирование, программирование, управление». Мастер-класс ориентирован на учеников, не знакомых с робототехникой, либо делающих в ней первые ша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- 6-11 лет. Предварительная запись в группе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vk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m</w:t>
            </w:r>
            <w:r>
              <w:rPr>
                <w:rFonts w:eastAsia="Calibri"/>
                <w:sz w:val="24"/>
                <w:szCs w:val="24"/>
                <w:lang w:eastAsia="en-US"/>
              </w:rPr>
              <w:t>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sysadmj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или по тел. 46-07-86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 собой необходимо иметь телефон на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ndroid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или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Windows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йнгольд Михаил Григорьевич, Сергеева Юлия Игоревна, 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. ИКТ Создание коллажа «Поздравительная открытка» в программе </w:t>
            </w:r>
            <w:r>
              <w:rPr>
                <w:bCs/>
                <w:sz w:val="24"/>
                <w:szCs w:val="24"/>
              </w:rPr>
              <w:t>Paint</w:t>
            </w:r>
            <w:r>
              <w:rPr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>NE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- 9-14 л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урова Маргарита Александ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манова Надежда Михайл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00-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р. Первомайский, ул. Вампилова, 14а, офис 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Рисование Эбру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Необходима предварительная запись по телефону: </w:t>
            </w:r>
            <w:r>
              <w:rPr>
                <w:color w:val="000000"/>
                <w:sz w:val="24"/>
                <w:szCs w:val="24"/>
              </w:rPr>
              <w:t>89149595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Канарик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. 8914959511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йкальская, 2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 класс «Весенний пейзаж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7 лет и старше. Количество участников до 10 человек. С собой необходимо взять: бумагу для акварели (А 4), баночки, кисточки, аква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 №17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Екшибарова Ирина Дмитриевна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22-68-9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йкальская, 2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Работа с растениями» - презентация о способах выращивания различных растений в Иркут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занятия приглашаются школьники 10-11 классов. Количество участников до 15 челове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 №17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Екшибарова Ирина Дмитриевна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22-68-95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грарный университет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урлов Сергей Петрович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23 - 72 – 0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едова, 30 Иркутский планетарий и музей «Ноосфера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Солнечные часы своими рукам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10 человек. Необходима предварительная запись по телефону: 896465559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ркутский планетарий, Скареднева Евгения Дмитриевна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улавина, 10, корпус ИРКПО (педагогический колледж), кабинет 1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его не может «Гугл переводчик» - практикум перевода детских стихов с английского на русск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ксимальное количество – 20 человек. Необходима предварительная запись по телефону: 8902-578-23-88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 собой необходимо иметь ручку, бумаг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ПОУ ИО ИРКПО. Корнилова Светлана Анатоль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2-578-238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5-я Железнодорожная, 53, корпус ИРКПО (педагогический колледж), кабинет 20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оздание интерактивных упражнений с помощью онлайн-сервиса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Learning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pps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ксимальное количество – 20 человек. Необходима предварительная запись по телефону: 8964-219-07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ПОУ ИО ИРКПО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алова Светлана Александровна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:8964-219-077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улавина, 10, корпус ИРКПО (педагогический колледж), каб.125/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виз «По странам и континентам: англоговорящие стран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ксимальное количество – 30 человек.  Необходима предварительная запись по телефону: 8924-600-1212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ПОУ ИО ИРКПО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ранова Наталья Серге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: 8924-600-1212</w:t>
            </w:r>
          </w:p>
        </w:tc>
      </w:tr>
      <w:tr>
        <w:trPr>
          <w:trHeight w:val="7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ская выставка детского творчества «Поздравляем от души!», посвящается праздникам 23 февраля и 8 мар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апралова Анна Александровна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-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зержинского 1, офис 70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Безупречный образ». На мастер-классе для всех участников будет подобран комплексный уход за кожей лица, направленный на решение проблем с кожей, а также продемонстрирована программа по антивозрастному уход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8 до 80 лет. Максимальное количество - 5 человек. Необходима предварительная запись по телефону: 89501113856. С собой необходимо иметь 100 рублей на расход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зависимый консультант по красоте компании Мэри Кэй, выпускница Школы Визажа Андрея Бахирева    Светлана Харчук 8950111385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- 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зержинского 1, офис 70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Сказочный результат». На мастер-классе для всех участников пройдет обучение по созданию классического макияжа и созданию индивидуального образ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8 до 80 лет. Максимальное количество - 5 человек. Необходима предварительная запись по телефону: 89501113856. С собой необходимо иметь 100 рублей на расход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зависимый консультант по красоте компании Мэри Кэй, выпускница Школы Визажа Андрея Бахирева    Светлана Харчук 89501113856 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- 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зержинского 1, офис 70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Магия ароматов». На мастер-классе для всех участников будет подобран индивидуальный аромат в соответствии с типом лич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8 до 80 лет. Максимальное количество - 5 человек. Необходима предварительная запись по телефону: 89501113856. С собой необходимо иметь 100 рублей на расход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зависимый консультант по красоте компании Мэри Кэй, выпускница Школы Визажа Андрея Бахирева    Светлана Харчук 895011138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оветская 3б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фис 014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Выбери профессию». Знакомство с миром профессий. В рамках мероприятия: увлекательные упражнения, обучающие деловые игры, диагностика личности, творческие задания и дискуссии, составление «Дорожной карты» при поступлении в ВУЗ. Цель занятий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0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фориентирование, помощь в самоопределении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0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осознанного подхода к построению образовательной и профессиональной траектор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14 лет. </w:t>
            </w:r>
            <w:r>
              <w:rPr>
                <w:sz w:val="24"/>
                <w:szCs w:val="24"/>
              </w:rPr>
              <w:t>Необходима 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 89501190795. Расходные материалы не требу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деева Алина Александровна, тел.: 89501190795</w:t>
            </w:r>
          </w:p>
        </w:tc>
      </w:tr>
      <w:tr>
        <w:trPr>
          <w:trHeight w:val="16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р. Университетский, 68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бинет 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 – класс на тему «Работа с сайтом на WordPress» на примере личных блогов и сайтов некоммерческих организ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е проводится бесплатно. Необходима предварительная запись по телефону: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 964 350 69 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ественная организация «Аутизм – Иркутск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юзюн Лада Павловна, эл. почта: </w:t>
            </w:r>
            <w:hyperlink r:id="rId8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autism38@bk.ru</w:t>
              </w:r>
            </w:hyperlink>
          </w:p>
        </w:tc>
      </w:tr>
      <w:tr>
        <w:trPr>
          <w:trHeight w:val="16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-р Постышева, 3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Боевое фехтование» - литературно-исторический турнир с любителем исторического фехтования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ихеевым Алексе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Центральная детская библиотека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ликанова Мари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22-99-62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86609203</w:t>
            </w:r>
          </w:p>
        </w:tc>
      </w:tr>
      <w:tr>
        <w:trPr>
          <w:trHeight w:val="16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-р Рябикова, 21 «А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Запрограммируем математику» - урок-практикум по работе с программой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xcel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Лектор расскажет о программе и её возможностях, научит участников пользоваться функцией программы – программирование. Участники, под руководством организатора выполнят самостоятельную рабо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2 лет и старше. Группа участников до 9 человек. Требуется предварительная запись по тел.: 30-16-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тская библиотека № 30 «Книжная радуга»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таева Рашида Шак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30-16-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р. Первомайский, 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 – класс по изготовлению подвесных украшений «Декор для дома – Воздушная балери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15 человек. Необходимые материалы: бумага белая А 4, ножницы, цветная бума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тская библиотека № 24 «Бригантина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валева Татьяна Анатолье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36-38-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-р Рябикова, 3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изготовлению цветов из ткани «Цветы нам дарят настроень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10 лет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20 человек. Требуется предварительная запись по тел.: 30-27-5. Расходные материалы: ткань – шифон, нитки, иголка, ножниц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 № 14 «Синегорье», Мальцева Людмила Николаевна 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30-27-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 3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 30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екция на тему «Рецепт от усталости без лекарств и БАД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18 лет. </w:t>
            </w:r>
            <w:r>
              <w:rPr>
                <w:sz w:val="24"/>
                <w:szCs w:val="24"/>
              </w:rPr>
              <w:t>Необходима 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 89149171036, 89025100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РОЭО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«Экология жизни»</w:t>
              </w:r>
            </w:hyperlink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кина Вера Иванов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 3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 30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екция на тему «Опасные зоны в каждой квартире: как определить и защититься от них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18 лет. </w:t>
            </w:r>
            <w:r>
              <w:rPr>
                <w:sz w:val="24"/>
                <w:szCs w:val="24"/>
              </w:rPr>
              <w:t>Необходима 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 89149171036, 89025100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РОЭО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«Экология жизни»</w:t>
              </w:r>
            </w:hyperlink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кина Вера Иванов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умана, 20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екция "Секреты Анжелики".  Лекция о здоровье, женской красоте, способах поддержания здорового образа жизни"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людей старшего поко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ивун Нина Федоровна, врач Больницы №8, телефон 895013981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 Уткина, дом 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портивно-игровая программа для дошкольников «Страна Спортландия». Участвуя в программе, дошкольники научатся </w:t>
            </w:r>
            <w:r>
              <w:rPr>
                <w:sz w:val="24"/>
                <w:szCs w:val="24"/>
              </w:rPr>
              <w:t>фантазировать, смеяться и не огорчаться, играть и весели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ля детей 5-6 лет. </w:t>
            </w:r>
            <w:r>
              <w:rPr>
                <w:rFonts w:eastAsia="Calibri"/>
                <w:sz w:val="24"/>
                <w:szCs w:val="24"/>
              </w:rPr>
              <w:t>Количество участников до 10 чел. С собой необходимо взять сменную обув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ДО г.Иркутска ЦДТ «Восход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т.89500661551 Гильфанова Лариса Геннадьев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 Уткина, дом 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льтипликация «Я-сам». Создание весёлого короткометражного мультипликационного фильм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7 по 10 лет. Количество участников 10-12 человек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 собой необходимо взять цветную бумагу, фломастеры, ножниц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ДО г.Иркутска ЦДТ «Восход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.т.89149131669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удинина Галина Иванов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30-12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жняя набережная 4, аудитория 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 xml:space="preserve">Интерактивный семинар с элементами тренинга «Я в медиапространстве».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На занятии ведущие в доступной форме ознакомят молодых людей с понятиями и технологиями безопасного поведения в медиапространстве, продемонстрируют технологии анализа </w:t>
            </w:r>
            <w:r>
              <w:rPr>
                <w:sz w:val="24"/>
                <w:szCs w:val="24"/>
              </w:rPr>
              <w:t>некоторых видов медиапродуктов (компьютерных игр, видеороликов, веб-страницы) на предмет их развивающего потенциала и психологической безопасности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учащихся 9-10 классов (15-16 лет). </w:t>
            </w: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от 15 до 25 человек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 собой необходимо взя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стикеры, флип-чат, марке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ститут дополнительного образования ФГБОУ ВО «ИГУ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аромонова Марина Владимировна – директор ИДО, кандидат психологических наук, доцент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20-18-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 xml:space="preserve">Дистанционно, </w:t>
            </w:r>
            <w:r>
              <w:rPr>
                <w:color w:val="0000FF"/>
                <w:sz w:val="24"/>
                <w:szCs w:val="24"/>
              </w:rPr>
              <w:t>https://mediapedagog.ru/irkuts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 xml:space="preserve">Мастер-класс «Медиамастер». На занятии все желающие смогут научиться создавать собственный сайт, </w:t>
            </w:r>
            <w:r>
              <w:rPr>
                <w:sz w:val="24"/>
                <w:szCs w:val="24"/>
                <w:highlight w:val="white"/>
              </w:rPr>
              <w:t>мультипликационный и видео канал, обучатся ораторскому искусству и умению выражать свои мысли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FF"/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Для участников от 8 лет и старше. Обязательна предварительная запись на сайте: </w:t>
            </w:r>
            <w:r>
              <w:rPr>
                <w:color w:val="0000FF"/>
                <w:sz w:val="24"/>
                <w:szCs w:val="24"/>
              </w:rPr>
              <w:t>https://mediapedagog.ru/irkutsk</w:t>
            </w:r>
          </w:p>
          <w:p>
            <w:pPr>
              <w:pStyle w:val="Heading2"/>
              <w:keepNext w:val="false"/>
              <w:keepLines w:val="false"/>
              <w:pBdr/>
              <w:spacing w:before="0" w:after="0"/>
              <w:ind w:hanging="0"/>
              <w:contextualSpacing/>
              <w:jc w:val="both"/>
              <w:rPr>
                <w:b w:val="false"/>
                <w:b w:val="false"/>
                <w:sz w:val="24"/>
                <w:szCs w:val="24"/>
                <w:highlight w:val="white"/>
              </w:rPr>
            </w:pPr>
            <w:r>
              <w:rPr>
                <w:b w:val="false"/>
                <w:sz w:val="24"/>
                <w:szCs w:val="24"/>
                <w:highlight w:val="white"/>
              </w:rPr>
              <w:t xml:space="preserve">Основные требования: </w:t>
            </w:r>
          </w:p>
          <w:p>
            <w:pPr>
              <w:pStyle w:val="Heading2"/>
              <w:keepNext w:val="false"/>
              <w:keepLines w:val="false"/>
              <w:pBdr/>
              <w:spacing w:before="0" w:after="0"/>
              <w:ind w:hanging="0"/>
              <w:contextualSpacing/>
              <w:jc w:val="both"/>
              <w:rPr>
                <w:b w:val="false"/>
                <w:b w:val="false"/>
                <w:sz w:val="24"/>
                <w:szCs w:val="24"/>
                <w:highlight w:val="white"/>
              </w:rPr>
            </w:pPr>
            <w:r>
              <w:rPr>
                <w:b w:val="false"/>
                <w:sz w:val="24"/>
                <w:szCs w:val="24"/>
                <w:highlight w:val="white"/>
              </w:rPr>
              <w:t xml:space="preserve">Браузер Google Chrome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скоростной интернет — не менее 5 Мб/сек, гарнитура или микрофон с колонками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желательно (но не обязательно) web-камера, быть за 10 минут до тренировки готов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 «Центр развития педагогики и предпринимательства «Интернатива» с применением интернет технологий», Горбунова Елена Алексеевна, тел. 8902566036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р. Университетский, 68, каб. 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«Салфетница из дисков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старше 7 лет. Необходима предварительная запись по тел. 89041529806. При себе иметь клей ПВА, ножницы, линейку, карандаш, 50 рублей на расход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К «Гуманитарный центр-библиотека имени семьи Полевых», Валеева Елена Григорье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904152980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00−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. Молодежный, главный корпус Иркутского ГАУ, 3 этаж, спортивный за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Знакомьтесь, Университет Ежевского!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−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День открытых дверей, с презентацией творческих коллективов и спортивных секций Университета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−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Мастер-классы, презентующие специальности и направления бакалавриа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мероприятие приглашаются учащиеся 9-11 классов. Контактное лицо: Филёва Алёна Ивановна, р.т. 237-204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.т. 8-952-612-32-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ГБОУ ВО Иркутский государственный аграрный университет имени А.А. Ежевского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−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р. Первомайский, 24, Детская библиотека № 24 «Бригантина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Строение животных» и «Ориентирование по Луне и Солнцу». Мастер-класс, презентующий направление бакалавриата «Биология» по профилю «Охотоведен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мероприятие приглашаются учащиеся 9-11 классов. Контактное лицо: Филёва Алёна Ивановна, р.т. 237-204, м.т. 8-952-612-32-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ГБОУ ВО Иркутский государственный аграрный университет имени А.А. Ежевского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итвинов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. 3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Лекция в популярной форме «Сон человека: мифы и реальность». Лектор, д.м.н. руководитель Иркутского сомнологического центра, председатель научного Российского общества сомнологов, Мадаева Ирина Михайловн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35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урятская городская национально-культурная автономия Иркутска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0 –15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калова, 36;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 407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ход со стороны банка «Открытие»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Почему ребёнок не слушается?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Лекция-тренинг о том, как говорить, чтобы ребёнок слушался и что делать, если ничего не помогает. Простая и действенная методика. Эффективность проверена на собственных детях и на детях клиентов. Также отвечу на все ваши вопросы по воспитанию де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Александр Мусихин -  психолог-консультант и врач-психотерапевт с 14-летним стажем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8908660647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-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Кольцова, 93, Иркутский зоосад (территория Ботанического сада ИГУ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Домашняя ферма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ьное питание и подкормка домашних животных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ктические навыки ухода за животными: вычесывание, стрижка когтей и т.д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стер-класс проходит с демонстрацией животн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не ограничен. Вход по билет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ркутский зоосад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розова Марина Геннадьевна, тел. 8908776012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-15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Лермонтова, 140, офис «Байкальского интерактивного экологического центра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терактивное познавательное занятие «Нерпа, омуль и другие обитатели Байкала». В ходе занятия ребята узнают интересные факты о животных Байкальского региона, смастерят книжную закладку из фетра в виде одного из животны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зраст участников от 7 лет. Количество участников до 10 человек. Предварительная запись по телефону: 891490874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НО «Байкальский интерактивный экологический центр», Огородникова Анна, 8914908741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3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Нижняя Набережная, 6, Педагогический институт ИГУ, ауд.2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терактивное занятие «Особенности организации волонтерской деятельности в младшем подростковом возраст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дагоги-организаторы, студенты, обучающиеся по педагогическому профи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дагогический институт ИГУ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якова Ольга Серге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50114036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3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Нижняя Набережная, 6, Педагогический институт ИГУ, ауд.20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Изготовление топиар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возрастных ограничений. Необходима предварительная запись по тел.: 89032467914. С собой надо принести 50 рублей на материал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дагогический институт ИГУ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альчик Анна Александр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3246791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-15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Нижняя Набережная, 6, Педагогический институт ИГУ, ауд.2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терактивное занятие «Информационно-психологическая безопасность обучающихся в образовательной организации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дагоги, студенты, обучающиеся по педагогическому профи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дагогический институт ИГУ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анькова Ирина Юрь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52615295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00-17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Франк-Каменецкого,22, ресурсный центр МКУ «ГОРОД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«Арттерапия в работе с людьми третьего возраста»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дагоги, пенсионеры. Необходима предварительная запись по тел.: 891492382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сшая народная школ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риллова Надежда Александровна, Увакина Нина Григорь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14923820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3</w:t>
            </w:r>
            <w:r>
              <w:rPr>
                <w:rFonts w:eastAsia="Calibri"/>
                <w:sz w:val="24"/>
                <w:szCs w:val="24"/>
                <w:lang w:eastAsia="en-US"/>
              </w:rPr>
              <w:t>.00-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р. Топкинский 33, Библиотека №3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Практические советы логопеда». Развитие речевого дыхания, артикуляционная гимнастика, способы развития мелкой моторики пальцев ру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 xml:space="preserve">Количество участников </w:t>
            </w:r>
            <w:r>
              <w:rPr>
                <w:rFonts w:eastAsia="Calibri"/>
                <w:sz w:val="24"/>
                <w:szCs w:val="24"/>
                <w:lang w:eastAsia="en-US"/>
              </w:rPr>
              <w:t>10-15 человек. Необходима запись по тел.: 8964654683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С «Перспектива+». Логопед Вавилова Анастасия Валерьевна, тел.: 8964654683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4</w:t>
            </w:r>
            <w:r>
              <w:rPr>
                <w:rFonts w:eastAsia="Calibri"/>
                <w:sz w:val="24"/>
                <w:szCs w:val="24"/>
                <w:lang w:eastAsia="en-US"/>
              </w:rPr>
              <w:t>.30-15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р. Топкинский 33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 №3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 -класс «Разноцветные фантазии». Изготовление ярких бумажных цветов, которые станут подарком для мамы на 8 Ма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6 до 12 лет. </w:t>
            </w:r>
            <w:r>
              <w:rPr>
                <w:sz w:val="24"/>
                <w:szCs w:val="24"/>
              </w:rPr>
              <w:t xml:space="preserve">Количество участников до </w:t>
            </w:r>
            <w:r>
              <w:rPr>
                <w:rFonts w:eastAsia="Calibri"/>
                <w:sz w:val="24"/>
                <w:szCs w:val="24"/>
                <w:lang w:eastAsia="en-US"/>
              </w:rPr>
              <w:t>10 человек. Необходима запись по телефону: 891493825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спитатель МБДОУ №156 Корелова Елена Валерьевна. Звонить после 19.30, тел.: 8914947162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 xml:space="preserve">ул. Литвинова 18 (ТЦ Пассаж), оф. 301, Ресурсный центр МКУ «ГОРОД»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актикум «Здоровье позвоночника в твоих руках!». Будет предложен комплекс упражнений для позвоночника, практические советы по разгрузки позвоночника в разных жизненных ситуациях, польза медицинского лечебно-оздоровительного массажа. Встречу ведет мастер массажа и лечебной гимнастики Владимир Пухнар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возрастных ограничений. Необходима запись по тел.:</w:t>
            </w:r>
            <w:r>
              <w:rPr>
                <w:rFonts w:eastAsia="Calibri"/>
                <w:sz w:val="24"/>
                <w:szCs w:val="24"/>
              </w:rPr>
              <w:t xml:space="preserve"> 89021704410. С собой необходимо взять удобную одеж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РОО "Иркутское товарищество белорусской культуры им. Я.Д. Черского", 89021704410, Алена Сипакова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пачека, 12/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минар «Основы эмоционального здоровья». Неумение управлять собственным эмоциональным состоянием часто приводит к возникновению конфликтов на работе, в семье, с самыми близкими, с детьми. На семинаре участники обсудят причины появления тревоги, гнева, депрессии. Научатся выражать эмоции здоровым образом, не раня близких и не разрушая окружающий ми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зраст участников от 18 лет и старше. Необходима запись по телефону: 618-69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ьяна Белозерцева – педагог-психолог, конфликтолог, профессиональный медиатор, 618-69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умана, 207, отделение «Мудрость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екция о молодости лица и тела «Секреты Анжелик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занятие 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деление Союз пенсионеров России Ленинского округа г.Иркутска РО ООО «СПР» по Иркутской области, клуб «Грация» Сивун Нина Фёдоровна, тел.: 8950-1-398-17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5 Армии, 2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1, </w:t>
            </w:r>
            <w:r>
              <w:rPr>
                <w:rFonts w:eastAsia="Calibri"/>
                <w:sz w:val="24"/>
                <w:szCs w:val="24"/>
                <w:lang w:eastAsia="en-US"/>
              </w:rPr>
              <w:t>6 этаж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крытая лекция «Защита несовершеннолетних от информационных угроз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занятие приглашаются взрослые. Количество участников до 30 человек. Необходима предварительная запись по тел.: 895005546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кола безопасности «Стоп Угроза», иркутский филиал.</w:t>
            </w:r>
          </w:p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молина Ирина Владимировна, тел.: 8950055463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Кольцова, 9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гровая экскурсия «Путешествие с растениями по странам и континентам». Во время экскурсии дети совершат настоящее путешествие по самым экзотическим странам, побывают в тропических джунглях и жаркой пустыне. И все это, не выходя за пределы оранжереи Ботанического сада ИГУ. Они узнают, какое растение и почему называют «слоновья нога», что изображено на мексиканских монетах и что едят растения-хищники. Во время экскурсии детям будет предложено выполнить разные задания и поиграть в игры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8 лет. С собой необходимо иметь 100 рублей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отанический сад ИГУ, тел. </w:t>
            </w:r>
            <w:r>
              <w:rPr>
                <w:sz w:val="24"/>
                <w:szCs w:val="24"/>
              </w:rPr>
              <w:t xml:space="preserve">97-91-41, 60-07-72, Маркова Яна Александровна 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- 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Академическая 13, Пожарная часть №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комство школьников с причинами пожаров, пожарной частью, пожарно-техническим снаряжением и вооружением. Дополнительно все участники узнают, как стать юным пожарным, участвовать в соревнованиях и посещать секцию по пожарной безопасности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8 до 35 лет. Начальник Батарейской ДПК Байбеко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Роман Рашидович, тел.: 61-23-53, 89149284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textAlignment w:val="baseline"/>
              <w:rPr/>
            </w:pPr>
            <w:r>
              <w:rPr>
                <w:rFonts w:eastAsia="Calibri"/>
                <w:b w:val="false"/>
                <w:kern w:val="0"/>
                <w:sz w:val="24"/>
                <w:szCs w:val="24"/>
                <w:lang w:eastAsia="en-US"/>
              </w:rPr>
              <w:t xml:space="preserve">ГУ МЧС России по Иркутской области и </w:t>
            </w:r>
            <w:r>
              <w:rPr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ФГКУ "2 отряд ФПС по Иркутской области" </w:t>
            </w:r>
            <w:r>
              <w:rPr>
                <w:rFonts w:eastAsia="Calibri"/>
                <w:b w:val="false"/>
                <w:kern w:val="0"/>
                <w:sz w:val="24"/>
                <w:szCs w:val="24"/>
                <w:lang w:eastAsia="en-US"/>
              </w:rPr>
              <w:t>при поддержке ЧОУ ДПО «Батарейская казачья пожарная команда» Ирк. обл.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00- 2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Академическая 13, Пожарная часть №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 желающие смогут ознакомиться с прохождением службы в подразделениях Пожарной охраны, как повысить пожарную безопасность в районе или на предприят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8 до 35 лет. Начальник Батарейской ДПК Байбеко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Роман Рашидович, тел.: 61-23-53, 89149284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textAlignment w:val="baseline"/>
              <w:rPr/>
            </w:pPr>
            <w:r>
              <w:rPr>
                <w:rFonts w:eastAsia="Calibri"/>
                <w:b w:val="false"/>
                <w:kern w:val="0"/>
                <w:sz w:val="24"/>
                <w:szCs w:val="24"/>
                <w:lang w:eastAsia="en-US"/>
              </w:rPr>
              <w:t xml:space="preserve">ГУ МЧС России по Иркутской области и </w:t>
            </w:r>
            <w:r>
              <w:rPr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ФГКУ "2 отряд ФПС по Иркутской области" </w:t>
            </w:r>
            <w:r>
              <w:rPr>
                <w:rFonts w:eastAsia="Calibri"/>
                <w:b w:val="false"/>
                <w:kern w:val="0"/>
                <w:sz w:val="24"/>
                <w:szCs w:val="24"/>
                <w:lang w:eastAsia="en-US"/>
              </w:rPr>
              <w:t>при поддержке ЧОУ ДПО «Батарейская казачья пожарная команда» Ирк. обл.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ул. </w:t>
            </w:r>
            <w:hyperlink r:id="rId11">
              <w:r>
                <w:rPr>
                  <w:rStyle w:val="InternetLink"/>
                  <w:rFonts w:eastAsia="Calibri"/>
                  <w:bCs/>
                  <w:color w:val="000000"/>
                  <w:sz w:val="24"/>
                  <w:szCs w:val="24"/>
                  <w:u w:val="none"/>
                  <w:lang w:eastAsia="en-US"/>
                </w:rPr>
                <w:t>Воровского, 12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>, ДДТ № 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 класс «программирование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Arduino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6 лет и старше. Количество участников до 10 челове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г. Иркутска «ДДТ № 5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воселов Виталий Николаевич, тел.: 8914939926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росвещения,14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ДТ № 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Танцы, упражнения для здоровья и красивого дви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7 до 9 лет и родители. Количество участников до 12 человек.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 собой необходимо иметь спортивную одежду </w:t>
            </w:r>
            <w:r>
              <w:rPr>
                <w:color w:val="000000"/>
                <w:sz w:val="24"/>
                <w:szCs w:val="24"/>
                <w:shd w:fill="FFFFFF" w:val="clear"/>
              </w:rPr>
              <w:t>(треки, футболка), сменную обувь (чешки или носочки), небольшой коврик для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разминки на полу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г. Иркутска «ДДТ № 5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ыкова Татьяна Михайловна и Данилова Ольга Станислав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евастопольская, 237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луб «Бокс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айский бокс, как методика самооборо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8 лет и старше. Количество участников до 15 человек. С собой необходимо иметь спортивную форму: шорты и футбол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г. Иркутска «ДДТ № 5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Журавлев Евгений Васильевич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50144906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 xml:space="preserve">ул. Просвещения,14, </w:t>
            </w:r>
            <w:r>
              <w:rPr>
                <w:rFonts w:eastAsia="Calibri"/>
                <w:sz w:val="24"/>
                <w:szCs w:val="24"/>
                <w:lang w:eastAsia="en-US"/>
              </w:rPr>
              <w:t>ДДТ № 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Танцы, упражнения для здоровья и красивого дви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7 до 9 лет и родители. Количество участников до 12 человек.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 собой необходимо иметь спортивную одежду </w:t>
            </w:r>
            <w:r>
              <w:rPr>
                <w:color w:val="000000"/>
                <w:sz w:val="24"/>
                <w:szCs w:val="24"/>
                <w:shd w:fill="FFFFFF" w:val="clear"/>
              </w:rPr>
              <w:t>(треки, футболка), сменную обувь (чешки или носочки), небольшой коврик для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разминки на пол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г. Иркутска «ДДТ № 5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ыкова Татьяна Михайловна и Данилова Ольга Станислав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-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енина, 1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фис 4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мегапамя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8 лет и старше.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Количество участников до 10 человек.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обходима предварительная запись по тел.: 73-79-51 или 8904139515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адемия развития интеллекта АМАКИДС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ловьева Кристи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24822448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йкальская, 199, детский сад №1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ртивно-познавательное развлечение «Тили-бом! Тили-бом! Загорелся кошкин дом!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5 до 7 лет.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Количество участников до 12 человек.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обходима предварительная запись по тел.: 89248312201. С собой необходимо иметь спортивную одеж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ДОУ г. Иркутска детский сад №1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ственные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Гудаева Елена Викто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реницкая Ирина Александ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Юдина Надежда Владимировна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3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йкальская, 199, детский сад №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штамповой живописи «Подарок для бабушк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6 до 7 лет.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Количество участников до 6 человек.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обходима предварительная запись по тел.: 89149304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ДОУ г. Иркутска детский сад №1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Сибилева Елена Аркадьевна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йкальская, 199, детский сад №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уквенная геометрия или нетрадиционные методы обучения чтени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6 до 7 лет.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Количество участников до 6 человек.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обходима предварительная запись по тел.: 891487384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ДОУ г. Иркутска детский сад №1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ственные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ринина Марина Анатольевна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йкальская, 199, детский сад №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Твистинг - это интересно!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13 лет. 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Количество участников до 6 человек.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обходима предварительная запись по тел. 89248312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ДОУ г. Иркутска детский сад №1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ственные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удаева Елена Викто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Лыда Жан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адовникова Евгения Владимировна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3 ма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Нижняя Набережная, 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знаки настоящих денег, мастер-класс. Тренер – Эркинова Зами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11 до 14 лет.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Количество участников до 10 человек.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обходима предварительная запись по тел.: 89643508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Школа финансовой грамотност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STARt</w:t>
            </w:r>
            <w:r>
              <w:rPr>
                <w:rFonts w:eastAsia="Calibri"/>
                <w:sz w:val="24"/>
                <w:szCs w:val="24"/>
                <w:lang w:eastAsia="en-US"/>
              </w:rPr>
              <w:t>», Халилова С.В. тел. 8964350892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Нижняя Набережная, 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рманные деньги. Копить или тратить? Урок сбережений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нер – Халилова Светла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12 до 16 лет.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Количество участников до 10 человек.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обходима предварительная запись по тел.: 89643508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Школа финансовой грамотност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STARt</w:t>
            </w:r>
            <w:r>
              <w:rPr>
                <w:rFonts w:eastAsia="Calibri"/>
                <w:sz w:val="24"/>
                <w:szCs w:val="24"/>
                <w:lang w:eastAsia="en-US"/>
              </w:rPr>
              <w:t>», Халилова С.В. тел. 8964350892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3 марта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Нижняя Набережная, 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знаки настоящих денег, мастер-класс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нер – Эркинова Зами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11 до 14 лет.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Количество участников до 10 человек.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обходима предварительная запись по тел.: 89643508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Школа финансовой грамотност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STARt</w:t>
            </w:r>
            <w:r>
              <w:rPr>
                <w:rFonts w:eastAsia="Calibri"/>
                <w:sz w:val="24"/>
                <w:szCs w:val="24"/>
                <w:lang w:eastAsia="en-US"/>
              </w:rPr>
              <w:t>», Халилова С.В. тел. 8964350892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Нижняя Набережная, 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рманные деньги. Копить или тратить? Урок сбережений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нер – Халилова Светла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12 до 16 лет.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Количество участников до 10 человек.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обходима предварительная запись по тел.: 896435089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Школа финансовой грамотности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STARt</w:t>
            </w:r>
            <w:r>
              <w:rPr>
                <w:rFonts w:eastAsia="Calibri"/>
                <w:sz w:val="24"/>
                <w:szCs w:val="24"/>
                <w:lang w:eastAsia="en-US"/>
              </w:rPr>
              <w:t>», Халилова С.В. тел. 8964350892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0.00-12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р. Союз, пр. Ю.Тена, 26/4, офис 1-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сплатная диагностика готовности ребенка к школе (30минут на одного ребен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6-7 лет, собирающиеся с сентября в 1 класс. Индивидуальная консультация. Необходима предварительная запись по телефону: 892462010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Центр всестороннего развития «Просто дети» (Попадина 89246201070)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-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р. Союз, пр. Ю.Тена, 26/4, офис 1-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сплатная диагностика готовности ребенка к школе (30минут на одного ребен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6-7 лет, собирающиеся с сентября в 1 класс. Индивидуальная консультация. Необходима предварительная запись по телефону: 892462010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Центр всестороннего развития «Просто дети» (Попадина 89246201070)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р. Союз, пр. Ю.Тена, 26/4, офис 1-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Подготовка к школе на 5 с плюсо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6-7 лет, собирающиеся с сентября в 1 класс.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Количество участников до 8 человек.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обходима предварительная запись по телефону: 892462010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Центр всестороннего развития «Просто дети» (Попадина 89246201070)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 12.4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р. Союз, пр. Ю.Тена, 26/4, офис 1-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к 8 марта «Подарок для мамы» (возможно присутствие с ребенком одного родител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2-3 года.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Количество участников до 6 человек.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обходима предварительная запись п по телефону: 892462010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О Центр всестороннего развития «Просто дети» (Попадина 89246201070)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30-16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Помяловского 1, офис 10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астер-класс "Мандала Желаний".   </w:t>
              <w:br/>
              <w:t>Создание мандалы - волшебный медитативный творческий процесс, который позволяет почувствовать свой внутренний мир и свои истинные желания!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.</w:t>
            </w:r>
            <w:r>
              <w:rPr>
                <w:sz w:val="24"/>
                <w:szCs w:val="24"/>
              </w:rPr>
              <w:t xml:space="preserve"> С собой нужно принести моточки пряжи или 100 рублей.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арина Усольцева организатор Клуба Творческих женщин, </w:t>
            </w:r>
            <w:r>
              <w:rPr>
                <w:rStyle w:val="Jsphonenumber"/>
                <w:sz w:val="24"/>
                <w:szCs w:val="24"/>
              </w:rPr>
              <w:t>8924605577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  <w:r>
              <w:rPr>
                <w:b/>
                <w:color w:val="000000"/>
                <w:sz w:val="24"/>
                <w:szCs w:val="24"/>
              </w:rPr>
              <w:t>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0- 16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 Зеленый, 46, мастерские мальчик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ливание ручным лобзиком подарка для мамы. Занятие кружка «Умелец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аст участников - 11-13 лет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-7кл.). Количество участников - 1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к Дмитрий Николаевич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4733648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  <w:r>
              <w:rPr>
                <w:b/>
                <w:color w:val="000000"/>
                <w:sz w:val="24"/>
                <w:szCs w:val="24"/>
              </w:rPr>
              <w:t>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- 1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 Зеленый, 46, кабинет Е -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нятие о гигиене». Занятие кружка Школа доктора        «Здоровь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аст участников - 10-11 лет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 кл.). Количество участников - 1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менева Юлия Серге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4936274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</w:t>
            </w:r>
            <w:r>
              <w:rPr>
                <w:b/>
                <w:color w:val="000000"/>
                <w:sz w:val="24"/>
                <w:szCs w:val="24"/>
              </w:rPr>
              <w:t>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0-19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 Зеленый, 46, малый спортивный за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тренировка по боксу и кикбоксингу. Обучение серии ударов руками после защитных действий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участников - 7-11 к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вин Александр Андреевич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48853995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 Вадим Викторович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2511790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-12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рилиссера, 32, ЦГБ им. А.В.Потани-но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ботаем по программе Академии здоровья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От выживания к долголетию» по 3 темам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ма 2– «Программа 120 плюс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18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40 че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 «Планета здоровья»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рубина Л.Н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64128409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3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Муравьёва -2/1, Сектор краевой литературы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и №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ботаем по программе Академии здоровья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От выживания к долголетию» по 3 темам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ма 3– «Морские сокровищ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18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25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 «Планета здоровья»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рубина Л.Н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64128409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Цимлянская, 3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бный урок «Ментальная арифмети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7 до 16 лет. Количество участников до 1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адемия интеллекта АМАКИДС, Арьяжапова Туяна Владимировна, 60-79-79, 8950124642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Цимлянская, 3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бный урок «МЕГАскорочтен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7 до 16 лет. Количество участников до 1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адемия интеллекта АМАКИДС, Арьяжапова Туяна Владимировна, 60-79-79, 8950124642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-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рилиссера, 32, ЦГБ им. А.В. Потанино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Лекция «Страховая защита при наличии онкологических заболеваний»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формация о программах страхования в России, позволяющих получить финансовую защиту на случай диагностирования критического заболевания. Лектор Лукьянова Елена Геннадь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16 лет и старш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 иркутской области, Колесникова Татья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-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рилиссера, 32, ЦГБ им. А.В. Потанино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Управление семейным бюджетом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к позаботиться об устойчивости семейного бюджете, в т.ч. с помощью "подушки финансовой безопасности и страхования". Лектор Лукьянова Елена Геннадь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16 лет и старш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 иркутской области, Колесникова Татья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-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Франк-Каменецкого, 32, Детская библиотека им. А.С. Пушки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Лекция "Защита жизни и здоровья детей"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граммы страхования для детей в школе, быту, при занятиях спортом. Виды страхования, преимущества программ. Как выбрать хорошую страховую программу для ребенка. Лектор Погоржельская Алена Владимир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занятие приглашаются семейные пары, родители, имеющие детей в возрасте от 1 года до 18 лет. Количество участников до 15 че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 иркутской области, Колесникова Татья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-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таниславского, 17, Библиотека № 32 БСЧ «Истоки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Управление семейным бюджетом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к позаботиться об устойчивости семейного бюджете, в т.ч. с помощью "подушки финансовой безопасности и страхования". Лектор Подрезов Игорь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16 лет и старш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 иркутской области, Колесникова Татья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р. Топкинский, 33, Библиотека № 3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Составление личного финансового плана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актическое занятие по планированию семейного бюджета. Как добиться осуществления своих финансовых целей, как грамотно распределить денежные потоки. Риски и выгоды различных видов инвестиций. Лектор Лисков Юрий Васильевич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25 лет и старше. Количество участников до 15 человек. Необходима запись по тел.: 8-902-762-53-49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 иркутской области, Колесникова Татья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00-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апина, 1, БГУ, корпус 8, аудитория 8-20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минар «Финансовая грамота для туриста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нципы и возможности формирования личных накоплений на перспективу. Рациональная организация путешествия с точки зрения финансовых трат. Страховая защита туриста. Финансовая безопасность туриста. Лекторы: Колесникова Татьяна Владимировна, Кулижская Жанна Сергеевна, Сорокина Татьяна Владимир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16 лет и старше. Необходима запись по тел.: 8-902-762-53-49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ндидат экономических наук, доцент кафедры страхования Института экономики и управления ФГБОУ ВО «БГУ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есникова Татьяна Владимир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 13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апина, 1, БГУ, корпус 8, аудитория 8-20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минар «Мошенничество с недвижимостью. Как обезопасить себя от обмана»</w:t>
            </w:r>
          </w:p>
          <w:p>
            <w:pPr>
              <w:pStyle w:val="Normal"/>
              <w:keepNext w:val="true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ы мошенничества. Как распознать мошенников? Разумные действия граждан при общении с мошенником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ектор Бабинян Екатерина Александр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16 лет и старше. Необходима запись по тел.: 8-902-762-53-49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 иркутской области, Колесникова Татья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ума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9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для детей. Изготовление открытки «Подарок мам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5-6 лет.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Необходима предварительная запись по телефону: </w:t>
            </w:r>
            <w:r>
              <w:rPr>
                <w:rFonts w:eastAsia="Calibri"/>
                <w:sz w:val="24"/>
                <w:szCs w:val="24"/>
                <w:lang w:eastAsia="en-US"/>
              </w:rPr>
              <w:t>895006899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УДО «ЦОРД» г. Иркутск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ицких Елена Евгеньевна-8950068998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0.00-14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Первый программистский проект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Презентация работ начинающих программистов Центра детского технического творчеств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педагоги, программисты-школьники, родите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йнгольд Григорий Борисович, 8902561693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1.00-13.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0</w:t>
            </w: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ермонтова, 59 Библиотека №16, офис 10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астер-класс "Волшебный декупаж"</w:t>
              <w:br/>
              <w:t xml:space="preserve">На мастер классе вы научитесь превращать некрасивые простые вещи в произведение искусств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.</w:t>
            </w:r>
            <w:r>
              <w:rPr>
                <w:color w:val="000000"/>
                <w:sz w:val="24"/>
                <w:szCs w:val="24"/>
              </w:rPr>
              <w:t xml:space="preserve"> С собой необходимо иметь небольшие коробочки, вазы, баночки для украшения и 100 рублей на расходные материалы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Необходима предварительная запись по телефону:</w:t>
            </w:r>
            <w:r>
              <w:rPr>
                <w:rStyle w:val="Jsphonenumber"/>
                <w:color w:val="000000"/>
                <w:sz w:val="24"/>
                <w:szCs w:val="24"/>
              </w:rPr>
              <w:t xml:space="preserve"> 89647373945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Jsphonenumber"/>
                <w:color w:val="000000"/>
                <w:sz w:val="24"/>
                <w:szCs w:val="24"/>
              </w:rPr>
              <w:t>895013006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алина Добрынина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тел. </w:t>
            </w:r>
            <w:r>
              <w:rPr>
                <w:rStyle w:val="Jsphonenumber"/>
                <w:color w:val="000000"/>
                <w:sz w:val="24"/>
                <w:szCs w:val="24"/>
              </w:rPr>
              <w:t>89647373945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Jsphonenumber"/>
                <w:color w:val="000000"/>
                <w:sz w:val="24"/>
                <w:szCs w:val="24"/>
              </w:rPr>
              <w:t>8950130063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Помяловского 1, офис 10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Цветы из кож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Необходима предварительная запись по телефону: </w:t>
            </w:r>
            <w:r>
              <w:rPr>
                <w:color w:val="000000"/>
                <w:sz w:val="24"/>
                <w:szCs w:val="24"/>
              </w:rPr>
              <w:t>89149595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ина Петров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964752055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едова, 30 Иркутский планетарий и музей «Ноосфера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Телескоп за десять мину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занятия приглашаются участники старше 10 лет.          Количество участников до 10 человек. Необходима предварительная запись по телефону: 896465559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ркутский планетарий, Скареднева Евгения Дмитри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64655595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Клары Цеткин, 13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товый зал ДК им. Горьког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ращиваем овощи по природному. Минимальные затраты. Рекордные урожаи, независимо от природных условий. Эксперт Благушка Людми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ркутский Клуб Органического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делия, Маркова Виолетта 8-914870137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ата, 14 актовый зал Правобережного округ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 xml:space="preserve">Иркутский городской клуб «Садовод и огородник» приглашает на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занятия по теме: флоксы, дельфиниумы, рудбекии и другие многолетники, и почвопокровные растения для альпинариев и бордюр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формация о фермерском хозяйстве Шичалиных Ассортимент плодово-ягодных раст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ркутский городской клуб «Садовод и огородник»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вашева Валентина Алексе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149084280</w:t>
            </w:r>
          </w:p>
        </w:tc>
      </w:tr>
      <w:tr>
        <w:trPr>
          <w:trHeight w:val="16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Булавина, 10, корпус ИРКПО (педагогический колледж), каб.203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атсон или Уотсон – как сделать выбор при переводе имен с английского. Семина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ксимальное количество – 20 человек. Необходима предварительная запись по телефону: 8964-115-76-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ндюр Е.С.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л:8964-115-76-62 </w:t>
            </w:r>
          </w:p>
        </w:tc>
      </w:tr>
      <w:tr>
        <w:trPr>
          <w:trHeight w:val="16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3.00-15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Франк-Каменецкого, 22, ресурсный центр МКУ «ГОРОД»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Погружение в мир «Больничной клоунады». Возможность открыть в себе что-то новое и взглянуть на мир с другой стороны. Набор различных тренингов из «копилки» больничных клоунов способствующих раскрепощению человека, раскрытию своего собственного «Я», развитию своих чувств, таких как: внимание, осязание, память и т.д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7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15 человек. Необходима предварительная запись по тел.: 8-964-111-50-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лонтерское движение больничных клоунов г.Иркутска «Давай Улыбнемся», Зверев Михаил Валерьевич</w:t>
              <w:br/>
              <w:t>т.8-964-111-50-77</w:t>
            </w:r>
          </w:p>
        </w:tc>
      </w:tr>
      <w:tr>
        <w:trPr>
          <w:trHeight w:val="7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ская выставка детского творчества «Поздравляем от души!», посвящается праздникам 23 февраля и 8 мар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апралова Анна Александровна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-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зержинского 1, офис 70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Безупречный образ». На мастер-классе для всех участников будет подобран комплексный уход за кожей лица, направленный на решение проблем с кожей, а также продемонстрирована программа по антивозрастному уход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8 до 80 лет. Максимальное количество - 5 человек. Необходима предварительная запись по телефону: 89501113856. С собой необходимо иметь 100 рублей на расход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зависимый консультант по красоте компании Мэри Кэй, выпускница Школы Визажа Андрея Бахирева    Светлана Харчук 8950111385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- 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зержинского 1, офис 70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Сказочный результат». На мастер-классе для всех участников пройдет обучение по созданию классического макияжа и созданию индивидуального образ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8 до 80 лет. Максимальное количество - 5 человек. Необходима предварительная запись по телефону: 89501113856. С собой необходимо иметь 100 рублей на расход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зависимый консультант по красоте компании Мэри Кэй, выпускница Школы Визажа Андрея Бахирева    Светлана Харчук 89501113856 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-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зержинского 1, офис 70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Магия ароматов». На мастер-классе для всех участников будет подобран индивидуальный аромат в соответствии с типом лич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8 до 80 лет. Максимальное количество - 5 человек. Необходима предварительная запись по телефону: 89501113856. С собой необходимо иметь 100 рублей на расход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зависимый консультант по красоте компании Мэри Кэй, выпускница Школы Визажа Андрея Бахирева    Светлана Харчук 8950111385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Марата, 14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ктовый зал </w:t>
            </w:r>
            <w:r>
              <w:rPr>
                <w:sz w:val="24"/>
                <w:szCs w:val="24"/>
              </w:rPr>
              <w:t>Правобережн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екция на тему: Огурцы в открытом грунте, парниках и теплицах. Агротехника. Сор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луб садоводов-опытников им. А.К. Томсона, 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2171151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Марата, 14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ктовый зал </w:t>
            </w:r>
            <w:r>
              <w:rPr>
                <w:sz w:val="24"/>
                <w:szCs w:val="24"/>
              </w:rPr>
              <w:t>Правобережн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екция на тему: Капуста белокочанная, цветная. Агротехника. Лучшие сор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луб садоводов-опытников им. А.К. Томсона, 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2171151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 – 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оветская, 18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нь увлекательных настольных игр в библиотеке «Играем вмест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всех возра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иблиотека № 4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м. Г.К. Сапронова, Борейко Ольга Викто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54-33-8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-р Постышева, 3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Ум в переплете!» - мастер класс от школы скорочтения по методике Шамиля Ахмадуллина о возможности расширения своих возможностей в области чтения. Мастер класс о том, как изучать большее количество книг и информации в целом, за меньшее время. Благодаря чему мы можем этого добиться и что для этого нужно делать. Участники сделают ряд упражнений на синхронизацию полушарий, на внимательность, поучаствуют в конкурсе по расшифровке лабиринтов и разыграют подарочные сертифика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альная детская библиотек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ликанова Мари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22-99-62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8660920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Муравьёва, 2/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Голосуем за будущее России»: разговор с молодыми избирателями. Проводит Скретнева Татьяна Валентиновна, главный библиотекарь Иннокентьевской библиотеки № 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уденты и старшеклассники СО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краеведческой литературы библиотеки № 5 - «Иннокентьевской библиотеки»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кретнева Татьяна Валентиновна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 32-06-6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умана, 20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Встречи за шахматной доской» - шахматный клуб «Дебют» приглашает любителей игры в шахматы и шаш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любители шахмат старшего возра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 № 8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аюрская Галина Михайл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44-98-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5 Армии, 2/1, 6 этаж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Городская школа волонтера» Иркутского волонтерского центра - отделение ИРВ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16 до лет. Количество участников до 100 чел. Для участия необходима регистрация в группе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vk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m</w:t>
            </w:r>
            <w:r>
              <w:rPr>
                <w:rFonts w:eastAsia="Calibri"/>
                <w:sz w:val="24"/>
                <w:szCs w:val="24"/>
                <w:lang w:eastAsia="en-US"/>
              </w:rPr>
              <w:t>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rkutskievolontery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vk</w:t>
            </w:r>
            <w:r>
              <w:rPr>
                <w:rFonts w:eastAsia="Calibri"/>
                <w:sz w:val="24"/>
                <w:szCs w:val="24"/>
                <w:lang w:eastAsia="en-US"/>
              </w:rPr>
              <w:t>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m</w:t>
            </w:r>
            <w:r>
              <w:rPr>
                <w:rFonts w:eastAsia="Calibri"/>
                <w:sz w:val="24"/>
                <w:szCs w:val="24"/>
                <w:lang w:eastAsia="en-US"/>
              </w:rPr>
              <w:t>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olodej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3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ркутский волонтерский центр - отделение ИРВЦ, Матвеева Дарья, </w:t>
            </w:r>
            <w:hyperlink r:id="rId12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https://vk.com/motiiiiik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4 марта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. Постышева, 20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детского творч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нятие по изготовлению сувенира к 8 ма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7 лет. Количество участников до 10 человек.</w:t>
            </w:r>
            <w:r>
              <w:rPr>
                <w:sz w:val="24"/>
                <w:szCs w:val="24"/>
              </w:rPr>
              <w:t xml:space="preserve"> Необходима 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 8 950 103 83 73, 8 924 62 92 713. На занятие с собой необходимо взять: атласную ленту шириной 2,5 см., фоамиран 2 мм., полубусины, клей для пистолета (0,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г. Иркутска ЦДТ, Кочергина Оксана Геннадьевна, педагог ДО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люхина Лариса Александровна, педагог – организато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– 14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калова, 36; офис 407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ход со стороны банка «Открытие»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 xml:space="preserve">Уверенность в себе и стрессоустойчивость. </w:t>
            </w:r>
            <w:r>
              <w:rPr>
                <w:color w:val="000000"/>
                <w:sz w:val="24"/>
                <w:szCs w:val="24"/>
                <w:shd w:fill="FFFFFF" w:val="clear"/>
              </w:rPr>
              <w:br/>
              <w:t>На мастер-класса вы: </w:t>
              <w:br/>
              <w:t>1. Узнаете как с помощью психолога можно вернуть уверенность в себе, сделать ее устойчивой, независимой от обстоятельств и поведения других людей; </w:t>
              <w:br/>
              <w:t>2. Исследуете свою самооценку и то, что именно вам мешает любить себя, а следовательно наслаждаться жизнью; </w:t>
              <w:br/>
              <w:t>3. Определите причины, по которым вам выгодно "грызть" себя и саботировать свои мечты и свое развитие; </w:t>
              <w:br/>
              <w:t>4. Поймете, что мешает двигаться к цели, когда вы всё знаете, умеете и хотите; </w:t>
              <w:br/>
              <w:t>5. Получите техники и упражнения, которые сможете использовать в жизни самостоятельно; </w:t>
              <w:br/>
              <w:t>6. Получите ответы на свои вопросы и вооружитесь исцеляющими убеждениями.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Александр Мусихин -  психолог-консультант и врач-психотерапевт с 14-летним стажем. 89086606475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-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есная, 1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утешествие по экологической тропе, экологические игры на свежем воздух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ля родителей и детей от 4 лет, группы в составе 3-х и более человек. На мероприятие с собой необходимо взять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ртивную одеж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логжина Г.А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дницкая-Супрун И.С, тел.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8340730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– 16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калова, 36; офис 407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ход со стороны банка «Открытие»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ценарии жизни людей и любовь к себе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Жизненный сценарий – это бессознательный план жизни, который составлен в раннем детстве и оказывает огромное влияние на нашу судьбу, на качество жизни, самооценку и любовь к себе. С помощью психолога можно изменить его и сделать любовь к себе устойчивой, независимой от обстоятельств и поведения других людей. 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На занятии Вам расскажут, как: 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1. Как отношение к себе влияет на нашу успешность и отношения с другими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. Почему важно себя любить и как меняется жизнь у тех, кто себя любит, что помогает себя любить, и что мешает, 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 Осознать правила, которые управляют нашей жизнью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 Как переписать эти правил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Александр Мусихин -  психолог-консультант и врач-психотерапевт с 14-летним стажем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89086606475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 xml:space="preserve">Дистанционно, </w:t>
            </w:r>
            <w:r>
              <w:rPr>
                <w:color w:val="0000FF"/>
                <w:sz w:val="24"/>
                <w:szCs w:val="24"/>
              </w:rPr>
              <w:t>https://mediapedagog.ru/irkuts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 xml:space="preserve">Мастер-класс «Медиамастер». На занятии все желающие смогут научиться создавать собственный сайт, </w:t>
            </w:r>
            <w:r>
              <w:rPr>
                <w:sz w:val="24"/>
                <w:szCs w:val="24"/>
                <w:highlight w:val="white"/>
              </w:rPr>
              <w:t>мультипликационный и видео канал, обучатся ораторскому искусству и умению выражать свои мысли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FF"/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Для участников от 8 лет и старше. Обязательна предварительная запись на сайте: </w:t>
            </w:r>
            <w:r>
              <w:rPr>
                <w:color w:val="0000FF"/>
                <w:sz w:val="24"/>
                <w:szCs w:val="24"/>
              </w:rPr>
              <w:t>https://mediapedagog.ru/irkutsk</w:t>
            </w:r>
          </w:p>
          <w:p>
            <w:pPr>
              <w:pStyle w:val="Heading2"/>
              <w:keepNext w:val="false"/>
              <w:keepLines w:val="false"/>
              <w:pBdr/>
              <w:spacing w:before="0" w:after="0"/>
              <w:ind w:hanging="0"/>
              <w:contextualSpacing/>
              <w:jc w:val="both"/>
              <w:rPr>
                <w:b w:val="false"/>
                <w:b w:val="false"/>
                <w:sz w:val="24"/>
                <w:szCs w:val="24"/>
                <w:highlight w:val="white"/>
              </w:rPr>
            </w:pPr>
            <w:r>
              <w:rPr>
                <w:b w:val="false"/>
                <w:sz w:val="24"/>
                <w:szCs w:val="24"/>
                <w:highlight w:val="white"/>
              </w:rPr>
              <w:t xml:space="preserve">Основные требования: </w:t>
            </w:r>
          </w:p>
          <w:p>
            <w:pPr>
              <w:pStyle w:val="Heading2"/>
              <w:keepNext w:val="false"/>
              <w:keepLines w:val="false"/>
              <w:pBdr/>
              <w:spacing w:before="0" w:after="0"/>
              <w:ind w:hanging="0"/>
              <w:contextualSpacing/>
              <w:jc w:val="both"/>
              <w:rPr>
                <w:b w:val="false"/>
                <w:b w:val="false"/>
                <w:sz w:val="24"/>
                <w:szCs w:val="24"/>
                <w:highlight w:val="white"/>
              </w:rPr>
            </w:pPr>
            <w:r>
              <w:rPr>
                <w:b w:val="false"/>
                <w:sz w:val="24"/>
                <w:szCs w:val="24"/>
                <w:highlight w:val="white"/>
              </w:rPr>
              <w:t xml:space="preserve">Браузер Google Chrome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скоростной интернет — не менее 5 Мб/сек, гарнитура или микрофон с колонками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желательно (но не обязательно) web-камера, быть за 10 минут до тренировки готов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 «Центр развития педагогики и предпринимательства «Интернатива» с применением интернет технологий», Горбунова Елена Алексеевна, тел. 8902566036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итвинова, д. 16-В, офис 309 (ТЦ «Пассаж», 3 этаж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краинский язык для начинающих (знакомство с алфавитом, произношением, словами знакомства и некоторыми базовыми выражениям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2 лет. Количество мест не ограничено. Для посещения занятия необходимо написать смс на тел. 89025685592 о желании принять участие с ФИО и датой занятия. Необходимо иметь при себе руч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краинский культурный центр «Днипро» г. Иркутска, Завьялов Андрей Владимирович, 8902568559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00-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л. Шпачека, 12/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</w:rPr>
              <w:t xml:space="preserve">Тренинг «Мужчина и Женщина: навстречу друг другу». Почему мужчины и женщины </w:t>
            </w:r>
            <w:r>
              <w:rPr>
                <w:sz w:val="24"/>
                <w:szCs w:val="24"/>
              </w:rPr>
              <w:t>такие разные и их так тянет друг к другу. Почему мужчина ведет себя не так, как хотелось бы? Как слушать, услышать и понять друг друга? Можно ли прожить без взаимных претензий и упреков?  Как возродить Любовь и утвердить в отношениях мир и гармонию? Все это и другие вопросы участники узнают на занят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зраст участников от 18 лет и старше. Необходима запись по телефону: 618-69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ьяна Белозерцева – педагог-психолог, конфликтолог, профессиональный медиатор, 618-69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5 Армии, 2/1, 6 этаж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Тренинг «Безопасный интерне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9 до 14 лет. Количество участников до 15 человек. Необходима предварительная запись по тел.: 895005546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кола безопасности «Стоп Угроза», иркутский филиал.</w:t>
            </w:r>
          </w:p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молина Ирина Владимировна, тел.: 8950055463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 13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Карла Маркса, 40, Галерея Революц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День Ч» - праздник чтения для детей и родителей. Лекции о книгах, мастер-классы, квесты, консультации. Программы для малышей, школьников и взрослы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занятия приглашаются дети дошкольного и школьного возраста, взрослые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немецкого языка им. Гумбольдта в Иркутске, Любовь Окладникова, 970-569. Магазин «Кукуля», Мария Бызова, 745-754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Кольцова, 9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ероприятие «Где обедал, воробей?» Во время мероприятия дети узнают много интересного и зимующих птицах, освоят основы орнитологических наблюдений, наблюдая за птицами в бинокль, попробуют угадать птицу по ее пению, узнают, чем можно и чем нельзя подкармливать птиц зимой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8 лет. С собой необходимо иметь 100 рубл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отанический сад ИГУ, тел. </w:t>
            </w:r>
            <w:r>
              <w:rPr>
                <w:sz w:val="24"/>
                <w:szCs w:val="24"/>
              </w:rPr>
              <w:t xml:space="preserve">97-91-41, 60-07-72, Маркова Яна Александровна 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5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Кольцова, 9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ероприятие «Где обедал, воробей?» Во время мероприятия дети узнают много интересного и зимующих птицах, освоят основы орнитологических наблюдений, наблюдая за птицами в бинокль, попробуют угадать птицу по ее пению, узнают, чем можно и чем нельзя подкармливать птиц зимой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8 лет. С собой необходимо иметь 100 рубл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отанический сад ИГУ, тел. </w:t>
            </w:r>
            <w:r>
              <w:rPr>
                <w:sz w:val="24"/>
                <w:szCs w:val="24"/>
              </w:rPr>
              <w:t xml:space="preserve">97-91-41, 60-07-72, Маркова Яна Александровна 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– 18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калова, 36; офис 407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ход со стороны банка «Открытие»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Вопрос-ответ психологу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глашаю всех, на бесплатное занятие в формате вопрос-ответ психологу. Отвечу на ЛЮБЫЕ вопросы с удовольствием! 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Буду рад увидеть друзей и познакомиться с новыми! 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но приходить со своими вопросами. А можно и сформулировать их на занят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Александр Мусихин -  психолог-консультант и врач-психотерапевт с 14-летним стажем. 89086606475 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.00- 2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Рабочего Штаба, 30А, офис «Беларуская хата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актическое занятие на тему: «Основные отличия беларускай мовы от русского языка».  Рассказ, вопросы-ответы, практические упражнения. Модератор: Алег Руда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с 5 лет. Занятие бесплатное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обходима предварительная запись по телефону: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02-17-068-30 (Алег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ркутская городская общественная организация «Белорусский клуб Кривичи»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-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Академическая 13, Пожарная часть №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комство школьников с причинами пожаров, пожарной частью, пожарно-техническим снаряжением и вооружением. Дополнительно все участники узнают, как стать юным пожарным, участвовать в соревнованиях и посещать секцию по пожарной безопасности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8 до 35 лет.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Начальник Батарейской ДПК Байбеко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Роман Рашидович, тел.: 61-23-53, 89149284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textAlignment w:val="baseline"/>
              <w:rPr/>
            </w:pPr>
            <w:r>
              <w:rPr>
                <w:rFonts w:eastAsia="Calibri"/>
                <w:b w:val="false"/>
                <w:kern w:val="0"/>
                <w:sz w:val="24"/>
                <w:szCs w:val="24"/>
                <w:lang w:eastAsia="en-US"/>
              </w:rPr>
              <w:t xml:space="preserve">ГУ МЧС России по Иркутской области и </w:t>
            </w:r>
            <w:r>
              <w:rPr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ФГКУ "2 отряд ФПС по Иркутской области" </w:t>
            </w:r>
            <w:r>
              <w:rPr>
                <w:rFonts w:eastAsia="Calibri"/>
                <w:b w:val="false"/>
                <w:kern w:val="0"/>
                <w:sz w:val="24"/>
                <w:szCs w:val="24"/>
                <w:lang w:eastAsia="en-US"/>
              </w:rPr>
              <w:t>при поддержке ЧОУ ДПО «Батарейская казачья пожарная команда» Ирк. обл.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00- 2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Академическая 13, Пожарная часть №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 желающие смогут ознакомиться с прохождением службы в подразделениях Пожарной охраны, как повысить пожарную безопасность в районе или на предприят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8 до 35 лет. Начальник Батарейской ДПК Байбеко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Роман Рашидович, тел.: 61-23-53, 89149284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textAlignment w:val="baseline"/>
              <w:rPr/>
            </w:pPr>
            <w:r>
              <w:rPr>
                <w:rFonts w:eastAsia="Calibri"/>
                <w:b w:val="false"/>
                <w:kern w:val="0"/>
                <w:sz w:val="24"/>
                <w:szCs w:val="24"/>
                <w:lang w:eastAsia="en-US"/>
              </w:rPr>
              <w:t xml:space="preserve">ГУ МЧС России по Иркутской области и </w:t>
            </w:r>
            <w:r>
              <w:rPr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ФГКУ "2 отряд ФПС по Иркутской области" </w:t>
            </w:r>
            <w:r>
              <w:rPr>
                <w:rFonts w:eastAsia="Calibri"/>
                <w:b w:val="false"/>
                <w:kern w:val="0"/>
                <w:sz w:val="24"/>
                <w:szCs w:val="24"/>
                <w:lang w:eastAsia="en-US"/>
              </w:rPr>
              <w:t>при поддержке ЧОУ ДПО «Батарейская казачья пожарная команда» Ирк. обл.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вастопольская, 237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«Бокс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онные аспекты муай тай. Муай боран- самооборона. Краби крабонг- работа с оружием. Вай кру традиционный танец (настрой) перед бо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2 до 17 лет и старше. Количество участников до 15 человек. С собой необходимо иметь спортивную форму: шорты и футбол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 г. Иркутска «</w:t>
            </w:r>
            <w:r>
              <w:rPr>
                <w:rFonts w:eastAsia="Calibri"/>
                <w:sz w:val="24"/>
                <w:szCs w:val="24"/>
                <w:lang w:eastAsia="en-US"/>
              </w:rPr>
              <w:t>ДДТ № 5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льский Иван Александрович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2543184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евастопольская, 216а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ДЦ «Россия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по степ-аэробик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8 лет и старше. Количество участников до 15 человек. С собой необходимо иметь спортивную одеж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г. Иркутска «ДДТ № 5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олотухина Наталья Геннадьевна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8902543579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енина, 1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фис 4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мегаскорочтен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" w:leader="none"/>
              </w:tabs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8 лет и старше.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Количество участников до 10 человек.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обходима предварительная запись по тел.: 73-79-51 или 8904139515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адемия развития интеллекта АМАКИДС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ловьева Кристи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24822448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4 марта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енина, 8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уд.  41 ИФИЯМ ИГУ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терпретация культурного и природного наследия: немного о технике, которая превратит работу гида-экскурсовода в еще большее удовольств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20 человек. Продолжительность до 2 часов. Необходима предварительная запись по эл. почте epavlyuk@yandex.ru или по телефону: 890217604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ибирская ассоциация интерпретации (САИ), Павлюк Елена, 89021 760 48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 </w:t>
            </w:r>
            <w:r>
              <w:rPr>
                <w:b/>
                <w:color w:val="000000"/>
                <w:sz w:val="24"/>
                <w:szCs w:val="24"/>
              </w:rPr>
              <w:t>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 Зеленый, 46, кор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е секции по хоккею с шайбой. Весенний калейдоскоп на льд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аст участников - 14-16 лет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-9 кл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Яков Иванович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00882316, Гилев Андрей Юрьевич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Чернышевского, 17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ференц за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ворческая мастерская для всех желающих «Шьём игольницу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ез возрастных ограничений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обходима предварительная запись по телефону: 89086472779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РООРДИ «Солнечный круг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ыкова Александра Александр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867277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-12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рилиссера, 32, ЦГБ им. А.В.Потани-но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ботаем по программе Академии здоровья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От выживания к долголетию» по 3 темам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ма 3– «Морские сокровищ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18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4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 «Планета здоровья»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рубина Л.Н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64128409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-15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. Спортивный 9, библиотека №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ботаем по программе Академии здоровья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От выживания к долголетию» по 3 темам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ма 2– «Программа 120 плюс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18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3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 «Планета здоровья»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рубина Л.Н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64128409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4 ма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Цимлянская, 3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бный урок «Ментальная арифмети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7 до 16 лет. Количество участников до 1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адемия интеллекта АМАКИДС, Арьяжапова Туяна Владимировна, 60-79-79, 8950124642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Цимлянская, 3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бный урок «МЕГАпамят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7 до 16 лет. Количество участников до 1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адемия интеллекта АМАКИДС, Арьяжапова Туяна Владимировна, 60-79-79, 8950124642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-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рилиссера, 32,  ЦГБ им. А.В. Потанино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Управление личными финансами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к взять свои деньги под контроль? Куда утекают деньги и где их взять? Два основных вопроса, на которые даст ответ учет личных финансов. Лектор Кравчук Павел Владимирович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т 25 лет и старше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 иркутской области, Колесникова Татья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-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рилиссера, 32, ЦГБ им. А.В. Потанино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"Инвестиции. Все на самом деле просто". 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шаговая методика, которая поможет вам оценить любое предложение. Лектор Игнатьева Ольга Валентин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т 18 лет и старш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 иркутской области, Колесникова Татья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умана, 204, Библиотека №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екция «Личная финансовая безопасность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шенничество в финансовом мире. Как не стать жертвой мошенника? Мошенничества с использованием банковских карт, мобильные мошенничества, интернет-мошенничества. Лектор Курушкина Татьяна Никола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т 18 лет и старш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 иркутской области, Колесникова Татья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-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оветская, 186, Библиотека № 4 им. Г.К. Сапроно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екция "Программы накопительного страхования жизни и здоровья"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значение, виды программ, гарантии надежности страховых компаний, как выбрать программу защиты для себя и своей семьи. Лектор Лисков Юрий Васильевич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25 лет и старше. Количество участников до 30 челове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 иркутской области, Колесникова Татья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едова, 30 Иркутский планетарий и музей «Ноосфера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Солнечные часы своими рукам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занятия приглашаются участники старше 10 лет.          Количество участников до 10 человек. Необходима предварительная запись по телефону: 896465559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ркутский планетарий, Скареднева Евгения Дмитри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646555953</w:t>
            </w:r>
          </w:p>
        </w:tc>
      </w:tr>
      <w:tr>
        <w:trPr>
          <w:trHeight w:val="1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итвинова 16в, Ресурсный центр, 3этаж, кабинет 3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прививке плодовых культу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8 лет и старш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луб садоводов-опытников им. А.К. Томсона, 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21711510</w:t>
            </w:r>
          </w:p>
        </w:tc>
      </w:tr>
      <w:tr>
        <w:trPr>
          <w:trHeight w:val="7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ская выставка детского творчества «Поздравляем от души!», посвящается праздникам 23 февраля и 8 мар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апралова Анна Александровна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-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зержинского 1, офис 70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Безупречный образ». На мастер-классе для всех участников будет подобран комплексный уход за кожей лица, направленный на решение проблем с кожей, а также продемонстрирована программа по антивозрастному уход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8 до 80 лет. Максимальное количество - 5 человек. Необходима предварительная запись по телефону: 89501113856. С собой необходимо иметь 100 рублей на расход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зависимый консультант по красоте компании Мэри Кэй, выпускница Школы Визажа Андрея Бахирева    Светлана Харчук 8950111385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- 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зержинского 1, офис 70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Сказочный результат». На мастер-классе для всех участников пройдет обучение по созданию классического макияжа и созданию индивидуального образ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8 до 80 лет. Максимальное количество - 5 человек. Необходима предварительная запись по телефону: 89501113856. С собой необходимо иметь 100 рублей на расход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зависимый консультант по красоте компании Мэри Кэй, выпускница Школы Визажа Андрея Бахирева    Светлана Харчук 89501113856 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- 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зержинского 1, офис 70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Магия ароматов». На мастер-классе для всех участников будет подобран индивидуальный аромат в соответствии с типом лич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8 до 80 лет. Максимальное количество - 5 человек. Необходима предварительная запись по телефону: 89501113856. С собой необходимо иметь 100 рублей на расход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зависимый консультант по красоте компании Мэри Кэй, выпускница Школы Визажа Андрея Бахирева    Светлана Харчук 8950111385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5 ма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-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зержинского 40, ТОЦ «Цветной парк», 3 этаж, офис 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крытый урок «Введение в микроэлектронику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озраст участников 14-16 лет. Количество участников до 10 человек. Необходима предварительная запись по телефону: 999-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НО ДО «Знание плюс». Тел.: </w:t>
            </w:r>
            <w:r>
              <w:rPr>
                <w:color w:val="000000"/>
                <w:sz w:val="24"/>
                <w:szCs w:val="24"/>
                <w:shd w:fill="FFFFFF" w:val="clear"/>
              </w:rPr>
              <w:t>999-324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инаида Станиславовна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рилиссера 3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Газетная лоза» - плетение из газетных трубоче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возрастных ограничений, требуются расходные материалы: клей ПВА, кисточка, канцелярский нож, спицы для вязания 2,5-3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на Юрьевна Райспер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23-93-9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оветская, 18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Книги на все времена» - обзорное путешествие по страницам книг, изданных Г.К. Сапроновым и выставки – витрины «Сто книг и одна жизнь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всех возра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иблиотека № 4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м. Г.К. Сапронова, Борейко Ольга Викто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54-33-8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р. Первомайский, 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 - класс по изготовлению ангела «Ангелок на счасть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15 человек. Необходимые материалы: мультифора, нитки цветные, клей П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тская библиотека № 24 «Бригантина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валева Татьяна Анатолье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36-38-3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-р Рябикова, 3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плетению из газетных трубочек «Бумажное плетенье – всем на загляденье!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10 лет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– 20, требуется предварительная запись, расходные материалы: газеты, вязальные спицы, кл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 № 14 «Синегорье»,  Мальцева Людмила Николае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30-27-5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5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йкальская, 2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Мамин праздник» – мастер-класс по кардмейкингу (создание открыток своими рукам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старше 7 лет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10, расходные материалы: бумага для акварели (А 4), цветные карандаши, клей-каранда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 №17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кшибарова Ирина Дмитрие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22-68-95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умана, 19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Открытка любимой маме» -   мастер- класс по прикладному творчеству от преподавателя ДХШ №2 Захаровой Н.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ти от 9 лет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ичество участников 10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буется предварительная запись, необходимые материалы: клей - карандаш, фломастеры, ножницы и  иголка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пис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тская библиотека №31 «Алые паруса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ипова Гюльнара Дильгам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: 50-24-7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5 ма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3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зержинского 40, ТОЦ «Цветной парк», 3 этаж, офис 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 класс «Художественное </w:t>
            </w:r>
            <w:r>
              <w:rPr>
                <w:color w:val="000000"/>
                <w:sz w:val="24"/>
                <w:szCs w:val="24"/>
                <w:shd w:fill="FFFFFF" w:val="clear"/>
              </w:rPr>
              <w:t>вязание крючко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озраст участников 10-14 лет. Количество участников до 10 человек. Необходима предварительная запись по телефону: 999-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НО ДО «Знание плюс». Тел.: </w:t>
            </w:r>
            <w:r>
              <w:rPr>
                <w:color w:val="000000"/>
                <w:sz w:val="24"/>
                <w:szCs w:val="24"/>
                <w:shd w:fill="FFFFFF" w:val="clear"/>
              </w:rPr>
              <w:t>999-324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инаида Станиславов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Марата, 31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ркутский городской молодежный центр, ресурсный волонтерский центр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World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Skill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ренинг-семинар «Как стать волонтером Международного Чемпионата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World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Skill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Казань 2019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6 до 35 лет. Количество участников до 40 человек.</w:t>
            </w:r>
            <w:r>
              <w:rPr>
                <w:sz w:val="24"/>
                <w:szCs w:val="24"/>
              </w:rPr>
              <w:t xml:space="preserve"> Необходима предварительная написать в группе ВКонтакте: </w:t>
            </w:r>
            <w:hyperlink r:id="rId1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szCs w:val="24"/>
                  <w:lang w:val="en-US" w:eastAsia="en-US"/>
                </w:rPr>
                <w:t>vk</w:t>
              </w:r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szCs w:val="24"/>
                  <w:lang w:val="en-US" w:eastAsia="en-US"/>
                </w:rPr>
                <w:t>com</w:t>
              </w:r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sz w:val="24"/>
                  <w:szCs w:val="24"/>
                  <w:lang w:val="en-US" w:eastAsia="en-US"/>
                </w:rPr>
                <w:t>irkutskievolontery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ркутский региональный волонтерский центр, А.С. Дубровина, </w:t>
            </w:r>
            <w:hyperlink r:id="rId14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https://vk.com/nastya_bambi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 3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 30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на тему «Как увидеть свое биополе и защитить его». На занятии все желающие узнают, что</w:t>
            </w:r>
            <w:r>
              <w:rPr>
                <w:rStyle w:val="Appleconvertedspace"/>
                <w:sz w:val="24"/>
                <w:szCs w:val="24"/>
                <w:shd w:fill="F7F7F7" w:val="clear"/>
              </w:rPr>
              <w:t> </w:t>
            </w:r>
            <w:r>
              <w:rPr>
                <w:sz w:val="24"/>
                <w:szCs w:val="24"/>
                <w:shd w:fill="F7F7F7" w:val="clear"/>
              </w:rPr>
              <w:t>такое биополе, историю возникновения термина «биополе», какие внешние факторы влияют на биополе, как можно его увидеть и как его защити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ез возрастных ограничений. Количество участников до 8 человек.</w:t>
            </w:r>
            <w:r>
              <w:rPr>
                <w:sz w:val="24"/>
                <w:szCs w:val="24"/>
              </w:rPr>
              <w:t xml:space="preserve"> Необходима 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149171036, 8902510025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ПО «СибВерС» </w:t>
            </w:r>
            <w:hyperlink r:id="rId15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ibvers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ния, 890251002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30-11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Советская, 3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фис 2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бототехника и машинное зрение. На мастер –классе будут представлены работающие модели роботов, способные воспринимать окружающую обстановку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ходе мастер-класса участники соберут робота, создадут программу, а также передадут изображение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робота на персональный компьютер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3 лет. Количество участников до 6 человек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Расходные материалы не требуется. М</w:t>
            </w:r>
            <w:r>
              <w:rPr>
                <w:sz w:val="24"/>
                <w:szCs w:val="24"/>
              </w:rPr>
              <w:t>ероприятие проводит Сёмочкин Илья Николаевич, Желтов Константин Ю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ОО «СМАРТ ТЕХНОЛОДЖИ», конт. данные: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ail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hyperlink r:id="rId16">
              <w:r>
                <w:rPr>
                  <w:rStyle w:val="InternetLink"/>
                  <w:sz w:val="24"/>
                  <w:szCs w:val="24"/>
                  <w:lang w:val="en-US"/>
                </w:rPr>
                <w:t>kzheltov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, тел.: 8950089017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4.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Советская, 3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фис 2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«Кибервойска». В ходе мастер-класса участники узнаю об устройстве операционной системы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Window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, основных угрозах информационной безопасности. Участники смогут написать пару интересных программ для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Window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2 лет. Количество участников до 6 человек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Расходные материалы не требу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ОО «СМАРТ ТЕХНОЛОДЖИ», </w:t>
            </w:r>
            <w:hyperlink r:id="rId17">
              <w:r>
                <w:rPr>
                  <w:rStyle w:val="InternetLink"/>
                  <w:sz w:val="24"/>
                  <w:szCs w:val="24"/>
                  <w:lang w:val="en-US"/>
                </w:rPr>
                <w:t>kzheltov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, 89500890177, Желтов Константин Юрьевич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 Уткина, дом 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стер-класс «Телевизионная мастерская». На занятие приглашаются ребята, которые </w:t>
            </w:r>
            <w:r>
              <w:rPr>
                <w:sz w:val="24"/>
                <w:szCs w:val="24"/>
              </w:rPr>
              <w:t>интересуются телевизионной режиссурой, созданием видеороликов, и киносюжет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зраст участников от 12 до 18 лет. Количество участников 10-12 человек. С собой необходимо взять тетрадь, ручку, если есть свой видеоматериа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ДО г.Иркутска ЦДТ «Восход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т.89246061347 Пинаев Пётр Николаеви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30-11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Нижняя Набережная, 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Интеллектуальная игра как средство развития критического мышления детей и подростко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входа в корпус ПИ ИГУ при себе необходимо иметь документ, удостоверяющий личн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ГБОУ ВО «Иркутский государственный университет», Педагогический институт, Центр молодёжных социальных инициатив «Добровольный выбор!», Кибальник Алёна Вячеславовна, 89041485250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 xml:space="preserve">Дистанционно, </w:t>
            </w:r>
            <w:r>
              <w:rPr>
                <w:color w:val="0000FF"/>
                <w:sz w:val="24"/>
                <w:szCs w:val="24"/>
              </w:rPr>
              <w:t>https://mediapedagog.ru/irkuts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 xml:space="preserve">Мастер-класс «Медиамастер». На занятии все желающие смогут научиться создавать собственный сайт, </w:t>
            </w:r>
            <w:r>
              <w:rPr>
                <w:sz w:val="24"/>
                <w:szCs w:val="24"/>
                <w:highlight w:val="white"/>
              </w:rPr>
              <w:t>мультипликационный и видео канал, обучатся ораторскому искусству и умению выражать свои мысли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FF"/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Для участников от 8 лет и старше. Обязательна предварительная запись на сайте: </w:t>
            </w:r>
            <w:r>
              <w:rPr>
                <w:color w:val="0000FF"/>
                <w:sz w:val="24"/>
                <w:szCs w:val="24"/>
              </w:rPr>
              <w:t>https://mediapedagog.ru/irkutsk</w:t>
            </w:r>
          </w:p>
          <w:p>
            <w:pPr>
              <w:pStyle w:val="Heading2"/>
              <w:keepNext w:val="false"/>
              <w:keepLines w:val="false"/>
              <w:pBdr/>
              <w:spacing w:before="0" w:after="0"/>
              <w:ind w:hanging="0"/>
              <w:contextualSpacing/>
              <w:jc w:val="both"/>
              <w:rPr>
                <w:b w:val="false"/>
                <w:b w:val="false"/>
                <w:sz w:val="24"/>
                <w:szCs w:val="24"/>
                <w:highlight w:val="white"/>
              </w:rPr>
            </w:pPr>
            <w:r>
              <w:rPr>
                <w:b w:val="false"/>
                <w:sz w:val="24"/>
                <w:szCs w:val="24"/>
                <w:highlight w:val="white"/>
              </w:rPr>
              <w:t xml:space="preserve">Основные требования: </w:t>
            </w:r>
          </w:p>
          <w:p>
            <w:pPr>
              <w:pStyle w:val="Heading2"/>
              <w:keepNext w:val="false"/>
              <w:keepLines w:val="false"/>
              <w:pBdr/>
              <w:spacing w:before="0" w:after="0"/>
              <w:ind w:hanging="0"/>
              <w:contextualSpacing/>
              <w:jc w:val="both"/>
              <w:rPr>
                <w:b w:val="false"/>
                <w:b w:val="false"/>
                <w:sz w:val="24"/>
                <w:szCs w:val="24"/>
                <w:highlight w:val="white"/>
              </w:rPr>
            </w:pPr>
            <w:r>
              <w:rPr>
                <w:b w:val="false"/>
                <w:sz w:val="24"/>
                <w:szCs w:val="24"/>
                <w:highlight w:val="white"/>
              </w:rPr>
              <w:t xml:space="preserve">Браузер Google Chrome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скоростной интернет — не менее 5 Мб/сек, гарнитура или микрофон с колонками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желательно (но не обязательно) web-камера, быть за 10 минут до тренировки готов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 «Центр развития педагогики и предпринимательства «Интернатива» с применением интернет технологий», Горбунова Елена Алексеевна, тел. 8902566036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р. Университетский, 7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Белая капелька (первые подснежники)» - рисуем первые цве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6 лет. Необходима предварительная запись по тел.: </w:t>
            </w:r>
            <w:r>
              <w:rPr>
                <w:sz w:val="24"/>
                <w:szCs w:val="24"/>
              </w:rPr>
              <w:t>892470949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БУК «Гуманитарный центр-библиотека имени семьи Полевых»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лецкая Нина Михайл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9501449231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ёва Елена Александр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л. 8924709496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Профсоюзная, 10, учебный центр «Достижение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Мужчина и женщина: потребности в отношениях». Мастер-класс для тех, кого интересует гармония в семейных отношениях. На занятии все желающие узнают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об основных потребностях мужчины и женщины в браке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 насколько они разные, и в то же время как тесно они взаимосвязаны между собой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как распознавать свои потребности и правильно сообщать о них партнеру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секрет счастливого супружест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18 лет. Количество участников до 20 чел. Обязательна </w:t>
            </w:r>
            <w:r>
              <w:rPr>
                <w:sz w:val="24"/>
                <w:szCs w:val="24"/>
              </w:rPr>
              <w:t>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 89025143501. При себе необходимо иметь блокнот и руч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сихолог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карова Ирина Иван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8902514350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−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Франк-Каменецкого, 32, Детская библиотека имени А.С. Пушки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Геодезические приборы». Мастер-класс, презентующий специальность «Землеустройство» по профилю С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мероприятие приглашаются учащиеся 9-11 классов. Контактное лицо: Филёва Алёна Ивановна, р.т. 237-204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.т. 8-952-612-32-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ГБОУ ВО Иркутский государственный аграрный университет имени А.А. Ежевского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−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ермонтова, 301, Детская библиотека № 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Робототехника на службе человека». Мастер-класс, презентующий профиль бакалавриата «Робототехнические комплексы и автоматизированные систем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мероприятие приглашаются учащиеся 9-11 классов. Контактное лицо: Филёва Алёна Ивановна, р.т. 237-204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.т. 8-952-612-32-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ГБОУ ВО Иркутский государственный аграрный университет имени А.А. Ежевского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-12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Карла Маркса, 47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нятие с элементами тренинга «Эффективное трудоустройство». На занятии студенты узнают об основных этапах трудоустройства, научатся писать качественное резюме, разберут различные ситуации, которые могут произойти на собеседова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занятие приглашаются студенты старших курсов. Количество участников не более 25 человек. Обязательна запись по телефону: 67-40-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ГКУ «Молодежный кадровый центр», Бердникова Анастасия Игоревна 67-40-8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ергеева, 3/5, детский зоопарк, 3-й этаж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мастер-класс «Кварцевая живопись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цевая живопись – создание из белого песка и специальных красок объемных песочных картин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ы рисунков животный мир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3-х лет и старше. Для участия необходимо приобретать входной билет в детский зоопарк. Все материалы выдаются бесплат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ркутский зоосад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розова Марина Геннадьевна, тел. 8908776012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25, каб.106, «Альянс Франсез – Иркутск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р Парижской Богоматери: правда и вымысе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обходима запись по тел.: </w:t>
            </w:r>
            <w:r>
              <w:rPr>
                <w:sz w:val="24"/>
                <w:szCs w:val="24"/>
              </w:rPr>
              <w:t>500-617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617 Ирина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 Первомайский, д. 32, кв. 3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упаж бутылочек и баноче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еобходима запись по тел.: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9647309526. На занятие необходимо принести 100 рублей на расходные материалы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О "Клуб "Общение"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: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чнева Раиса Александровна, Черных Людмила Фёдоровна, Непомнящая Раиза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, Васильева Наталья Владимировна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5 марта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8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йкальская, 107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</w:t>
            </w:r>
            <w:r>
              <w:rPr>
                <w:rFonts w:eastAsia="Calibri"/>
                <w:sz w:val="24"/>
                <w:szCs w:val="24"/>
                <w:lang w:eastAsia="en-US"/>
              </w:rPr>
              <w:t>/1, ЖК «Зеон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телевидения Телешко приглашает всех школьников Иркутска на мастер-класс «Как попасть на ТВ?». Творческая встреча будет интересна ребёнку, который мечтает стать телеведущим или просто хочет не бояться выступать перед большой аудитори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11 до 18 лет. Количество участников от 10 человек. Необходима предварительная запись по тел.: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5011348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кола телевидения Телешко, Глебович Анна Сергеевна, тел.: 8950113480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зержинского д. 56 з (за гитарным салоном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скульптурным наброскам. Во время мастер-класса участники будут лепить эскизы скульптурных композиций фигуры человека. Натурщик будет менять позу каждые 20 минут. Участники познакомятся с пропорциями и пластикой человеческого тела и основами композиции в скульпту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12 лет. Количество участников до 8 человек. Необходима предварительная запись: через электронный адрес </w:t>
            </w:r>
            <w:hyperlink r:id="rId18"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sculpt_draw_irkutsk@mail.ru</w:t>
              </w:r>
            </w:hyperlink>
            <w:r>
              <w:rPr>
                <w:rFonts w:eastAsia="Calibri"/>
                <w:sz w:val="24"/>
                <w:szCs w:val="24"/>
                <w:lang w:eastAsia="en-US"/>
              </w:rPr>
              <w:t xml:space="preserve"> или по тел.: 89149137274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занятие необходимо при себе иметь 250 рублей на расход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Уроки скульптуры и рисунка», Баиров Аркадий Валерьевич, тел.: 8914004677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Маяковского, школа № 7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плетению мандал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2 лет. Количество участников до 30 человек. С собой необходимо взять шерстяные, разноцветные нити, деревянные палочки 10 с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 «Национально-культурная автономия чувашей Иркутской области «ЮЛТАШ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мофеева В.В.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- 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Академическая 13, Пожарная часть №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комство школьников с причинами пожаров, пожарной частью, пожарно-техническим снаряжением и вооружением. Дополнительно все участники узнают, как стать юным пожарным, участвовать в соревнованиях и посещать секцию по пожарной безопасности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8 до 35 лет. Начальник Батарейской ДПК Байбеко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Роман Рашидович, тел.: 61-23-53, 89149284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textAlignment w:val="baseline"/>
              <w:rPr/>
            </w:pPr>
            <w:r>
              <w:rPr>
                <w:rFonts w:eastAsia="Calibri"/>
                <w:b w:val="false"/>
                <w:kern w:val="0"/>
                <w:sz w:val="24"/>
                <w:szCs w:val="24"/>
                <w:lang w:eastAsia="en-US"/>
              </w:rPr>
              <w:t xml:space="preserve">ГУ МЧС России по Иркутской области и </w:t>
            </w:r>
            <w:r>
              <w:rPr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ФГКУ "2 отряд ФПС по Иркутской области" </w:t>
            </w:r>
            <w:r>
              <w:rPr>
                <w:rFonts w:eastAsia="Calibri"/>
                <w:b w:val="false"/>
                <w:kern w:val="0"/>
                <w:sz w:val="24"/>
                <w:szCs w:val="24"/>
                <w:lang w:eastAsia="en-US"/>
              </w:rPr>
              <w:t>при поддержке ЧОУ ДПО «Батарейская казачья пожарная команда» Ирк. обл.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00-2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Академическая 13, Пожарная часть №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 желающие смогут ознакомиться с прохождением службы в подразделениях Пожарной охраны, как повысить пожарную безопасность в районе или на предприят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8 до 35 лет. Начальник Батарейской ДПК Байбеко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Роман Рашидович, тел.: 61-23-53, 89149284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textAlignment w:val="baseline"/>
              <w:rPr/>
            </w:pPr>
            <w:r>
              <w:rPr>
                <w:rFonts w:eastAsia="Calibri"/>
                <w:b w:val="false"/>
                <w:kern w:val="0"/>
                <w:sz w:val="24"/>
                <w:szCs w:val="24"/>
                <w:lang w:eastAsia="en-US"/>
              </w:rPr>
              <w:t xml:space="preserve">ГУ МЧС России по Иркутской области и </w:t>
            </w:r>
            <w:r>
              <w:rPr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ФГКУ "2 отряд ФПС по Иркутской области" </w:t>
            </w:r>
            <w:r>
              <w:rPr>
                <w:rFonts w:eastAsia="Calibri"/>
                <w:b w:val="false"/>
                <w:kern w:val="0"/>
                <w:sz w:val="24"/>
                <w:szCs w:val="24"/>
                <w:lang w:eastAsia="en-US"/>
              </w:rPr>
              <w:t xml:space="preserve">при поддержке ЧОУ ДПО «Батарейская казачья пожарная команда» Ирк. обл. 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Севастопольская, 216а. КДЦ «Россия»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формированию правильного дыхания на занятиях по вокал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8 до 10 лет. Количество участников до 10 человек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г. Иркутска «ДДТ № 5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стыря Анастасия Валерь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: 895014251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4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, Муравьёва, 2/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«Сердечко из фетра в технике скрап-букинг». Проводит Никулина Ирина Геннадьевна, </w:t>
            </w:r>
            <w:r>
              <w:rPr>
                <w:sz w:val="24"/>
                <w:szCs w:val="24"/>
              </w:rPr>
              <w:t>педагог МБУДО г. Иркутска «Дом детского творчества» № 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7 лет и старше. Количество участников до 15 человек. С собой необходимо иметь белую и цветную бума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краеведческой литературы библиотеки № 5 - «Иннокентьевской библиотеки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магло Елена Ефремовна 32-06-6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4.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, Муравьёва, 2/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«Нетрадиционное рисование «Букет сирени». Проводит Винниченко Раиса Анатольевна, </w:t>
            </w:r>
            <w:r>
              <w:rPr>
                <w:sz w:val="24"/>
                <w:szCs w:val="24"/>
              </w:rPr>
              <w:t>педагог МБУДО г. Иркутска «Дом детского творчества» № 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7 лет и старше. Количество участников до 15 человек. С собой необходимо иметь белую бумагу формата А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краеведческой литературы библиотеки № 5 - «Иннокентьевской библиотеки» Смагло Елена Ефремовна 32-06-6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5.3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, Муравьёва, 2/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«Игрушка из помпона «Пудель». Проводит Карякина Татьяна Николаевна, </w:t>
            </w:r>
            <w:r>
              <w:rPr>
                <w:sz w:val="24"/>
                <w:szCs w:val="24"/>
              </w:rPr>
              <w:t>педагог МБУДО г. Иркутска «Дом детского творчества» № 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7 лет и старше. Количество участников до 15 человек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краеведческой литературы библиотеки № 5 - «Иннокентьевской библиотеки» Смагло Елена Ефремовна 32-06-6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6.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, Муравьёва, 2/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«Петушок из цветных ватных дисков». Проводит Стрелкова Валентина Ивановна, </w:t>
            </w:r>
            <w:r>
              <w:rPr>
                <w:sz w:val="24"/>
                <w:szCs w:val="24"/>
              </w:rPr>
              <w:t>педагог МБУДО г. Иркутска «Дом детского творчества» № 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7 лет и старше. Количество участников не более 15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краеведческой литературы библиотеки № 5 - «Иннокентьевской библиотеки» Смагло Елена Ефремовна 32-06-6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Шпачека, 19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тский клуб «Звездный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 – класс «Праздничные краски». Роспись дымковской игруш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7 лет и старше. Количество участников не более 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г. Иркутска «Дом детского творчества № 5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верченко Вера Петр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14937882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.30-2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енина, 1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фис 4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ментальной арифметике для детей и взросл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5 лет и старше.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Количество участников до 10 человек.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обходима предварительная запись по тел.: 73-79-51 или 8904139515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адемия развития интеллекта АМАКИДС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риллова Али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8775587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Горького, 36 (вход со двор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убличная лекция «Шаманизм в современном мире». На лекции будет рассмотрено как традиционная система мировоззрения вписывается в современное общество, что дает современным адептам и как применять различные шаманские технологи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8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сультационный центр Личность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89041503070 Полюшкевич Оксана Александровна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996414909 Мамурков Евгений Викторович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5 марта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-й Советский переулок, 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Мы все родом из детства». </w:t>
            </w:r>
            <w:r>
              <w:rPr>
                <w:color w:val="000000"/>
                <w:sz w:val="24"/>
                <w:szCs w:val="24"/>
              </w:rPr>
              <w:t>Каким оно было? Безоблачно счастливым, полным горьких разочарований или…? Какие события сохранила ваша память? Лица друзей, «секретики», детские шалости, игра в «резиночку», один бу</w:t>
              <w:softHyphen/>
              <w:t>тер</w:t>
              <w:softHyphen/>
              <w:t>брод на дво</w:t>
              <w:softHyphen/>
              <w:t xml:space="preserve">их, прогулки в лесу, походы на речку, в кино, зимние забавы, новогоднюю ёлку и подарки…?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25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30 человек. Необходима предварительная запись по телефону: 89996842240, 895011034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ОУ г.Иркутска ООШ № 6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арионова Ольга Василь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99684224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50110347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5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ма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 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Розы Люксембург, 333а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а юного художника «Правополушарное рисование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5-7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10 человек. Необходима предварительная запись по телефону: 891401446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ДОУ г. Иркутска детский сад №148, Батуева Маргарит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т. 8914014464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ма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Розы Люксембург, 333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тер-класс по изготовлению обучающих материалов по методике М. Монтессор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2-3 года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6 человек. Необходима предварительная запись по телефону: 89834135265 или 890413788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ДОУ г. Иркутска детский сад №148, совместно проводят педагог-психолог Ершова Олеся Юрьевна, с.т. 89834135265 и воспитатель группы раннего возраста Безносова Дарья Викторовна, с.т.8904137886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 ма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Розы Люксембург, 333а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ый досуг для родителей и детей «Карлсон, который живёт на крыше», посвящённый празднованию Международного Женского дня 8-ое Март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4-5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10 человек. Необходима предварительная запись по телефону: 8904158827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ДОУ г. Иркутска детский сад №148, Закирова Регина Рашитовна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т. 8904158827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5 </w:t>
            </w:r>
            <w:r>
              <w:rPr>
                <w:b/>
                <w:color w:val="000000"/>
                <w:sz w:val="24"/>
                <w:szCs w:val="24"/>
              </w:rPr>
              <w:t>март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3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 Зеленый, 46, спортивный за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тренировка по баскетболу. Технико – тактические действия игроков в баскетболе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аст участников - 15-16 лет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-10кл.). Количество участников - 1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ых Сергей Анатольевич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4119590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 </w:t>
            </w:r>
            <w:r>
              <w:rPr>
                <w:b/>
                <w:color w:val="000000"/>
                <w:sz w:val="24"/>
                <w:szCs w:val="24"/>
              </w:rPr>
              <w:t>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0-19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 Зеленый, 46, зал для борьб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тренировка по вольной борьбе. Развитие скоростно-силовых качеств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аст участников - 14-16 лет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11 кл.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емин Евгений Михайлович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4601450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5 </w:t>
            </w:r>
            <w:r>
              <w:rPr>
                <w:b/>
                <w:color w:val="000000"/>
                <w:sz w:val="24"/>
                <w:szCs w:val="24"/>
              </w:rPr>
              <w:t>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30-13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Котовского, 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узыкально-ритмическое занятие "Мамин день"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озраст участников от 8 до 11 лет. Количество участников до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6 чел. Необходима предварительная запись по: тел. 89086479673 или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ail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: </w:t>
            </w:r>
            <w:hyperlink r:id="rId19">
              <w:r>
                <w:rPr>
                  <w:rStyle w:val="InternetLink"/>
                  <w:rFonts w:eastAsia="Calibri"/>
                  <w:sz w:val="24"/>
                  <w:szCs w:val="24"/>
                  <w:lang w:val="en-US" w:eastAsia="en-US"/>
                </w:rPr>
                <w:t>ptalisman</w:t>
              </w:r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25@</w:t>
              </w:r>
              <w:r>
                <w:rPr>
                  <w:rStyle w:val="InternetLink"/>
                  <w:rFonts w:eastAsia="Calibri"/>
                  <w:sz w:val="24"/>
                  <w:szCs w:val="24"/>
                  <w:lang w:val="en-US" w:eastAsia="en-US"/>
                </w:rPr>
                <w:t>gmail</w:t>
              </w:r>
              <w:r>
                <w:rPr>
                  <w:rStyle w:val="InternetLink"/>
                  <w:rFonts w:eastAsia="Calibri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szCs w:val="24"/>
                  <w:lang w:val="en-US" w:eastAsia="en-US"/>
                </w:rPr>
                <w:t>com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НО АПЦ «Прибайкальский Талисман», педагог Елизарьева Елена Александровна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5 </w:t>
            </w:r>
            <w:r>
              <w:rPr>
                <w:b/>
                <w:color w:val="000000"/>
                <w:sz w:val="24"/>
                <w:szCs w:val="24"/>
              </w:rPr>
              <w:t>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-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Котовского, 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анятия на ткацком станке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зраст участников от 12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обходима предварительная запись по: тел. 89025192855 или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ail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: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ptalisman</w:t>
            </w:r>
            <w:r>
              <w:rPr>
                <w:rFonts w:eastAsia="Calibri"/>
                <w:sz w:val="24"/>
                <w:szCs w:val="24"/>
                <w:lang w:eastAsia="en-US"/>
              </w:rPr>
              <w:t>25@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gmail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m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НО АПЦ «Прибайкальский Талисман», педагог Емельянова Ольга Викторовна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5 </w:t>
            </w:r>
            <w:r>
              <w:rPr>
                <w:b/>
                <w:color w:val="000000"/>
                <w:sz w:val="24"/>
                <w:szCs w:val="24"/>
              </w:rPr>
              <w:t>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-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Котовского, 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сенняя обрядовая выпечка "Тетерки" и "Жаворонки"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 xml:space="preserve">Возраст участников от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8 до11 лет. Количество участников до 6 чел. Необходима предварительная запись по тел.: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обходима предварительная запись по: тел. 89501014870 или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ail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: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ptalisman</w:t>
            </w:r>
            <w:r>
              <w:rPr>
                <w:rFonts w:eastAsia="Calibri"/>
                <w:sz w:val="24"/>
                <w:szCs w:val="24"/>
                <w:lang w:eastAsia="en-US"/>
              </w:rPr>
              <w:t>25@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gmail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НО АПЦ «Прибайкальский Талисман», педагог Некрасова Елена Константиновна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5 </w:t>
            </w:r>
            <w:r>
              <w:rPr>
                <w:b/>
                <w:color w:val="000000"/>
                <w:sz w:val="24"/>
                <w:szCs w:val="24"/>
              </w:rPr>
              <w:t>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30-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Котовского, 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крытки к 8 Марта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8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ичество участников до 5 чел. Необходима предварительная запись по: тел. 89645416488 или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ail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: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ptalisman</w:t>
            </w:r>
            <w:r>
              <w:rPr>
                <w:rFonts w:eastAsia="Calibri"/>
                <w:sz w:val="24"/>
                <w:szCs w:val="24"/>
                <w:lang w:eastAsia="en-US"/>
              </w:rPr>
              <w:t>25@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gmail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НО АПЦ «Прибайкальский Талисман», педагог Жарикова Светлана Михайловна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3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. Спортивный 9, библиотека №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ботаем по программе Академии здоровья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От выживания к долголетию» по 3 темам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ма 3– «Морские сокровищ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18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3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 «Планета здоровья»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рубина Л.Н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64128409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-16.3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ермонтова-301, библиотека №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ботаем по программе Академии здоровья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От выживания к долголетию» по 3 темам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ма 2– «Программа 120 плюс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18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25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 «Планета здоровья»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рубина Л.Н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64128409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30-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ермонтова, 59, Библиотека №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ботаем по программе Академии здоровья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От выживания к долголетию» по 3 темам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ма 1 – «Точка отсчёта.  С чего начать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18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40 че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 «Планета здоровья»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рубина Л.Н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64128409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Цимлянская, 3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бный урок «МЕГАпамят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7 до 16 лет. Количество участников до 1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адемия интеллекта АМАКИДС, Арьяжапова Туяна Владимировна, 60-79-79, 8950124642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Цимлянская, 3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бный урок «МЕГАскорочтен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7 до 16 лет. Количество участников до 1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адемия интеллекта АМАКИДС, Арьяжапова Туяна Владимировна, 60-79-79, 8950124642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Цимлянская, 3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бный урок «Ментальная арифмети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7 до 16 лет. Количество участников до 1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адемия интеллекта АМАКИДС, Арьяжапова Туяна Владимировна, 60-79-79, 8950124642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-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оветская, 186, Библиотека № 4 им. Г.К. Сапроно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"Верни свои налоги"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к и сколько налогов можно вернуть, о налоговых вычетах и льготах, заполнение декларации 3-НДФ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18 лет и старше. Количество участников до 15 челове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 иркутской области, Колесникова Татьяна Владимировна, 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оветская, 186, Библиотека № 4 им. Г.К. Сапроно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Лекция "Гарантии, доходность и надежность различных видов инвестиций"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 о финансовых рисках. Финансовые пирамиды, Мошенничества в финансовой сфере. Защита прав потребителей финансовых услу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25 лет и старше. Количество участников до 20 челове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 иркутской области, Колесникова Татьяна Владимировна, 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-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ер. Спортивный, 9, Библиотека № 9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"Инвестиции. Все на самом деле просто". 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шаговая методика, которая поможет вам оценить любое предложение. Лектор Игнатьева Ольга Валентин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18 лет и старш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 иркутской области, Колесникова Татья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Байкальская, 310а, Детская библиотека № 26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Лекция "Защита жизни и здоровья детей"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граммы страхования для детей в школе, быту, при занятиях спортом. Виды страхования, преимущества программ. Как выбрать хорошую страховую программу для ребенка. Лектор Погоржельская Алена Владимир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занятие приглашаются семейные пары, родители, имеющие детей в возрасте от 1 года до 18 лет. Количество участников до 15 че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 иркутской области, Колесникова Татья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-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Лермонтова, 59, Библиотека   №16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Управление личными финансами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к взять свои деньги под контроль? Куда утекают деньги и где их взять? Два основных вопроса, на которые даст ответ учет личных финансов. Лектор Кравчук Павел Владимирович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25 лет и старш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 иркутской области, Колесникова Татья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Лермонтова, 59, Библиотека  №16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екция «Налоги и вычеты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оги, взимаемые с физических лиц. Налоговые вычеты: правила применения. Личный кабинет налогоплательщика. Лектор Климченкова Ирина Анатоль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18 лет и старше. Необходима запись по телефону: 89027625349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 иркутской области, Колесникова Татья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ермонтова, 83, ИРНИТУ, актовый за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учение вальсу для выступления на Дне Победы 9 м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4 лет и старш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ый клуб «Академик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 xml:space="preserve">89025601702 </w:t>
            </w:r>
            <w:hyperlink r:id="rId20">
              <w:r>
                <w:rPr>
                  <w:rStyle w:val="InternetLink"/>
                  <w:sz w:val="24"/>
                  <w:szCs w:val="24"/>
                  <w:lang w:val="en-US"/>
                </w:rPr>
                <w:t>skom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r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Скоморовский Максим Валерьевич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ума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для детей. Изготовление открытки «Подарок мам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5-6 лет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Необходима предварительная запись по телефону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890866304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тская библиотека № 31 «Алые паруса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харова Наталья Вячеславовна-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8663045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-15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ермонтова 59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 №16 им. Д.Г. Сергее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астер-класс "Мандала Желаний".   </w:t>
              <w:br/>
              <w:t>На мастер-классе мы научимся загадывать желания так, чтобы они сбывались и создадим МАНДАЛУ!</w:t>
              <w:b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.</w:t>
            </w:r>
            <w:r>
              <w:rPr>
                <w:sz w:val="24"/>
                <w:szCs w:val="24"/>
              </w:rPr>
              <w:t xml:space="preserve"> С собой необходимо иметь мотки пряжи или 100 рублей на </w:t>
            </w:r>
            <w:r>
              <w:rPr>
                <w:color w:val="000000"/>
                <w:sz w:val="24"/>
                <w:szCs w:val="24"/>
              </w:rPr>
              <w:t>расходные материал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рина Усольцева организатор Клуба Творческих женщин, тел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Jsphonenumber"/>
                <w:sz w:val="24"/>
                <w:szCs w:val="24"/>
              </w:rPr>
              <w:t>8924605577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4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Муравьёва, 2/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«Сердечко из фетра в технике скрап-букинг»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 занятия приглашаются школьники 10-11 классов. Количество участников до 15 человек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Необходима предварительная запись по телефону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32-06-63. С собой необходимо взять: белую и цветную бума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краеведческой литературы библиотеки № 5 - «Иннокентьевской библиотеки»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магло Елена Ефремовна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 32-06-6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Муравьёва, 2/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«Нетрадиционное рисование «Букет сирени»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занятия приглашаются школьники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15 человек. Необходима предварительная запись по телефону: т.32-06-63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 собой необходимо взять бумагу А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краеведческой литературы библиотеки № 5 - «Иннокентьевской библиотеки»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магло Елена Ефремовна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 32-06-6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5.3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Муравьёва, 2/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Игрушка из помпона «Пудель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занятия приглашаются школьники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15 человек. Необходима предварительная запись по телефону: т.32-06-63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краеведческой литературы библиотеки № 5 - «Иннокентьевской библиотеки»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магло Елена Ефремовна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 32-06-6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6.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Муравьёва, 2/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«Петушок из цветных ватных дисков»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занятия приглашаются школьники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15 человек. Необходима предварительная запись по телефону: т.32-06-63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краеведческой литературы библиотеки № 5 - «Иннокентьевской библиотеки»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магло Елена Ефремовна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 32-06-6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едова, 30 Иркутский планетарий и музей «Ноосфера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Телескоп за десять мину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занятия приглашаются участники старше 10 лет.          Количество участников до 10 человек. Необходима предварительная запись по телефону: 896465559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ркутский планетарий, Скареднева Евгения Дмитри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646555953</w:t>
            </w:r>
          </w:p>
        </w:tc>
      </w:tr>
      <w:tr>
        <w:trPr>
          <w:trHeight w:val="16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улавина, 10, корпус ИРКПО (педагогический колледж), каб. 2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кторина «Исторические вехи дошкольного образова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ксимальное количество – 20 человек. Необходима предварительная запись по телефону: 8914-900-85-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БПОУ ИО ИРКПО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рюкина Н.В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клярова Л.А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14-900-85-35</w:t>
            </w:r>
          </w:p>
        </w:tc>
      </w:tr>
      <w:tr>
        <w:trPr>
          <w:trHeight w:val="7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ская выставка детского творчества «Поздравляем от души!», посвящается праздникам 23 февраля и 8 мар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апралова Анна Александровна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- 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зержинского 1, офис 70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Безупречный образ». На мастер-классе для всех участников будет подобран комплексный уход за кожей лица, направленный на решение проблем с кожей, а также продемонстрирована программа по антивозрастному уход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8 до 80 лет. Максимальное количество - 5 человек. Необходима предварительная запись по телефону: 89501113856. С собой необходимо иметь 100 рублей на расход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зависимый консультант по красоте компании Мэри Кэй, выпускница Школы Визажа Андрея Бахирева    Светлана Харчук 8950111385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- 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зержинского 1, офис 70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Сказочный результат». На мастер-классе для всех участников пройдет обучение по созданию классического макияжа и созданию индивидуального образ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8 до 80 лет. Максимальное количество - 5 человек. Необходима предварительная запись по телефону: 89501113856. С собой необходимо иметь 100 рублей на расход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зависимый консультант по красоте компании Мэри Кэй, выпускница Школы Визажа Андрея Бахирева    Светлана Харчук 89501113856 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- 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зержинского 1, офис 70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Магия ароматов». На мастер-классе для всех участников будет подобран индивидуальный аромат в соответствии с типом лич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8 до 80 лет. Максимальное количество - 5 человек. Необходима предварительная запись по телефону: 89501113856. С собой необходимо иметь 100 рублей на расход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зависимый консультант по красоте компании Мэри Кэй, выпускница Школы Визажа Андрея Бахирева    Светлана Харчук 8950111385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0 – 2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калова, 36; офис 407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ход со стороны банка «Открытие»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Как понять себя?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Какой я? Что я хочу? Куда мне идти? Что выбрать?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С этими и другими вопросами ко мне приходят многие люди. 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Жду вас на занятии, посвящённом этим вопросам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Александр Мусихин -  психолог-консультант и врач-психотерапевт с 14-летним стажем. 89086606 47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 ма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свещения, 14, «Дом Детского Творчества №5», методический кабине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стетика владения голосовым аппаратом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разговора к пению, от пения к вокализ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участников – от 5 лет. Количество участников не ограниче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ДО г. Иркутска «Дом Детского Творчества №5»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нина Елена Васильевна 89643599402</w:t>
            </w:r>
          </w:p>
        </w:tc>
      </w:tr>
      <w:tr>
        <w:trPr>
          <w:trHeight w:val="8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-15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ртивный, 9, библиотека №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ботаем по программе Академии здоровья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От выживания к долголетию» по 3 темам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ма 3– «Морские сокровищ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18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30 че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 «Планета здоровья»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рубина Л.Н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6412840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. Постышева, 20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детского творч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гра «Самый умны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11 лет. Количество участников до 10 человек.</w:t>
            </w:r>
            <w:r>
              <w:rPr>
                <w:sz w:val="24"/>
                <w:szCs w:val="24"/>
              </w:rPr>
              <w:t xml:space="preserve"> Необходима 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 8 924 62 92 713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мероприятие с собой необходимо взять: ручку шариковую, блокн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БУДО г. Иркутска ЦДТ Михайленко Максим Александровича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едагог ДО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дагог-организатор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Федорова Лада Владимировна, педагог ДО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 xml:space="preserve">ул. Баумана, 199, детская библиотека № 31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"Иркутские истории от Алексея Петрова" и презентация альманаха "Прогулки по старому Иркутску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глашаются все желающ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тров Алексей Викторови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4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 3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 30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 – класс на тему «Активировать воду и пищу в домашних условиях». На </w:t>
            </w:r>
            <w:r>
              <w:rPr>
                <w:color w:val="333333"/>
                <w:sz w:val="24"/>
                <w:szCs w:val="24"/>
                <w:shd w:fill="F7F7F7" w:val="clear"/>
              </w:rPr>
              <w:t>мастер-классе участники узнают, что значит активированная вода, как неструктурированная вода и пища влияют на организм, а также познакомятся со способом активирования воды в домашних услов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ез возрастных ограничений. Количество участников до 8 человек.</w:t>
            </w:r>
            <w:r>
              <w:rPr>
                <w:sz w:val="24"/>
                <w:szCs w:val="24"/>
              </w:rPr>
              <w:t xml:space="preserve"> Необходима 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149171036, 8902510025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ПО «СибВерС» </w:t>
            </w:r>
            <w:hyperlink r:id="rId21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ibvers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ния, 890251002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-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есная, 1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Кукла-веснян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взрослых и детей от 4 лет. На мероприятие с собой необходимо взять ткань х/б разных цветов 20*20см (3шт), нитки красные, пряжу яркого оттенка для косы, тесьм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ихачёва Г.А., тел.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-983-41774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Пискунова, 102, ДК «Юный геолог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етение из проволоки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Цветок». Плетение цветка из цветной проволоки диаметром 1м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0 лет. Количество участников до 10 человек.</w:t>
            </w:r>
            <w:r>
              <w:rPr>
                <w:sz w:val="24"/>
                <w:szCs w:val="24"/>
              </w:rPr>
              <w:t xml:space="preserve"> Необходима 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 89021785825 (Дарья Юрьевна)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мероприятие с собой необходимо взять: бусины для украшения цветка с диаметром 1м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г. Иркутска ЦДТ, Никитина Дарья Юрьевна, педагог-организатор, Барышников Дмитрий Геннадьевич, методист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6 марта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6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Пискунова, 102, ДК «Юный геолог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 класс по изготовлению открытки «Подарок мам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7 лет. Количество участников до 10 человек.</w:t>
            </w:r>
            <w:r>
              <w:rPr>
                <w:sz w:val="24"/>
                <w:szCs w:val="24"/>
              </w:rPr>
              <w:t xml:space="preserve"> Необходима 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 89246002281 (Ольга Владимировн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г. Иркутска ЦДТ, Подвербная Ольга Владимировна, педагог-организатор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атьянова Виолета Григорьевна, педагог Д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30-11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оветская, 3, офис 2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бототехника и машинное зрение. На мастер –классе будут представлены работающие модели роботов, способные воспринимать окружающую обстановку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ходе мастер-класса участники соберут робота, создадут программу, а также передадут изображение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робота на персональный компьютер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3 лет. Количество участников до 6 человек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Расходные материалы не требуется. М</w:t>
            </w:r>
            <w:r>
              <w:rPr>
                <w:sz w:val="24"/>
                <w:szCs w:val="24"/>
              </w:rPr>
              <w:t>ероприятие проводит Сёмочкин Илья Николаевич, Желтов Константин Ю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ОО «СМАРТ ТЕХНОЛОДЖИ», конт. данные: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ail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hyperlink r:id="rId22">
              <w:r>
                <w:rPr>
                  <w:rStyle w:val="InternetLink"/>
                  <w:sz w:val="24"/>
                  <w:szCs w:val="24"/>
                  <w:lang w:val="en-US"/>
                </w:rPr>
                <w:t>kzheltov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, тел.: 8950089017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4.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оветская, 3, офис 2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«Кибервойска». В ходе мастер-класса участники узнаю об устройстве операционной системы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Window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, основных угрозах информационной безопасности. Участники смогут написать пару интересных программ для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Windows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2 лет. Количество участников до 6 человек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Расходные материалы не требу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ОО «СМАРТ ТЕХНОЛОДЖИ», </w:t>
            </w:r>
            <w:hyperlink r:id="rId23">
              <w:r>
                <w:rPr>
                  <w:rStyle w:val="InternetLink"/>
                  <w:sz w:val="24"/>
                  <w:szCs w:val="24"/>
                  <w:lang w:val="en-US"/>
                </w:rPr>
                <w:t>kzheltov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, 89500890177, Желтов Константин Юрьевич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-р Рябикова, 36,библиотека № 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"Иркутские истории от Алексея Петрова" и презентация альманаха "Прогулки по старому Иркутску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глашаются все желающ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тров Алексей Викторови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 xml:space="preserve">Дистанционно, </w:t>
            </w:r>
            <w:r>
              <w:rPr>
                <w:color w:val="0000FF"/>
                <w:sz w:val="24"/>
                <w:szCs w:val="24"/>
              </w:rPr>
              <w:t>https://mediapedagog.ru/irkuts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 xml:space="preserve">Мастер-класс «Медиамастер». На занятии все желающие смогут научиться создавать собственный сайт, </w:t>
            </w:r>
            <w:r>
              <w:rPr>
                <w:sz w:val="24"/>
                <w:szCs w:val="24"/>
                <w:highlight w:val="white"/>
              </w:rPr>
              <w:t>мультипликационный и видео канал, обучатся ораторскому искусству и умению выражать свои мысли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FF"/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Для участников от 8 лет и старше. Обязательна предварительная запись на сайте: </w:t>
            </w:r>
            <w:r>
              <w:rPr>
                <w:color w:val="0000FF"/>
                <w:sz w:val="24"/>
                <w:szCs w:val="24"/>
              </w:rPr>
              <w:t>https://mediapedagog.ru/irkutsk</w:t>
            </w:r>
          </w:p>
          <w:p>
            <w:pPr>
              <w:pStyle w:val="Heading2"/>
              <w:keepNext w:val="false"/>
              <w:keepLines w:val="false"/>
              <w:pBdr/>
              <w:spacing w:before="0" w:after="0"/>
              <w:ind w:hanging="0"/>
              <w:contextualSpacing/>
              <w:jc w:val="both"/>
              <w:rPr>
                <w:b w:val="false"/>
                <w:b w:val="false"/>
                <w:sz w:val="24"/>
                <w:szCs w:val="24"/>
                <w:highlight w:val="white"/>
              </w:rPr>
            </w:pPr>
            <w:r>
              <w:rPr>
                <w:b w:val="false"/>
                <w:sz w:val="24"/>
                <w:szCs w:val="24"/>
                <w:highlight w:val="white"/>
              </w:rPr>
              <w:t xml:space="preserve">Основные требования: </w:t>
            </w:r>
          </w:p>
          <w:p>
            <w:pPr>
              <w:pStyle w:val="Heading2"/>
              <w:keepNext w:val="false"/>
              <w:keepLines w:val="false"/>
              <w:pBdr/>
              <w:spacing w:before="0" w:after="0"/>
              <w:ind w:hanging="0"/>
              <w:contextualSpacing/>
              <w:jc w:val="both"/>
              <w:rPr>
                <w:b w:val="false"/>
                <w:b w:val="false"/>
                <w:sz w:val="24"/>
                <w:szCs w:val="24"/>
                <w:highlight w:val="white"/>
              </w:rPr>
            </w:pPr>
            <w:r>
              <w:rPr>
                <w:b w:val="false"/>
                <w:sz w:val="24"/>
                <w:szCs w:val="24"/>
                <w:highlight w:val="white"/>
              </w:rPr>
              <w:t xml:space="preserve">Браузер Google Chrome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 xml:space="preserve">скоростной интернет — не менее 5 Мб/сек, гарнитура или микрофон с колонками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желательно (но не обязательно) web-камера, быть за 10 минут до тренировки готов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 «Центр развития педагогики и предпринимательства «Интернатива» с применением интернет технологий», Горбунова Елена Алексеевна, тел. 890256603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6 ма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0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Пискунова, 102, ДК «Юный геолог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етение из проволоки «Цвето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10 лет. Количество участников до 10 чел. </w:t>
            </w:r>
            <w:r>
              <w:rPr>
                <w:sz w:val="24"/>
                <w:szCs w:val="24"/>
              </w:rPr>
              <w:t>Необходима 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 89021785825 (Дарья Юрьевна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 занятие с собой необходимо принести бусины для украшения цветка с диаметром 1мм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г. Иркутска ЦДТ, Никитина Дарья Юрьевна, педагог-организатор, Барышников Дмитрий Геннадьевич, методис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Пискунова, 102, ДК «Юный геолог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 класс по изготовлению открытки «Подарок мам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7 лет. Количество участников до 10 чел. </w:t>
            </w:r>
            <w:r>
              <w:rPr>
                <w:sz w:val="24"/>
                <w:szCs w:val="24"/>
              </w:rPr>
              <w:t>Необходима 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246002281 (Ольга Владимировна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г. Иркутска ЦДТ, Подвербная Ольга Владимировна, педагог-организатор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атьянова Виолетта Григорьевна, педагог дополнительного образования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р. Университетский, 7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итературный час к 75-летию повести «Маленький принц» А. де Сент-Экзюпери «Зорко одно лишь сердц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9 до 10 лет. Необходима предварительная запись по тел.: 89149241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БУК «Гуманитарный центр-библиотека имени семьи Полевых»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рлецкая Анастасия Викторовна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914924101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зержинского, 1, офис 60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«Создание маски героя-помощника».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абота с одним из интереснейших направлений арт-терапии – маскотерапией. В процессе мастер-класса все желающие создадут ресурсную маску, маску-помощника, которая прямо на занятии поможет в разрешении волнующей ситуации, позволит выработать стратегию и конкретный план действий для ее разрешения.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18 лет. Количество участников до 8 чел. Обязательна </w:t>
            </w:r>
            <w:r>
              <w:rPr>
                <w:sz w:val="24"/>
                <w:szCs w:val="24"/>
              </w:rPr>
              <w:t>предварительна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ись по тел.: 89025143501. При себе необходимо иметь цветную бумагу, цветной картон, к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сихолог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карова Ирина Иван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8902514350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Франк-Каменецкого, 3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Как Шарль Перро сочинял сказки» -  виртуальное путешествие в мир сказок Ш. Пер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буется предварительная запи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тская библиотека им. А. С. Пушки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знакомова Мария Сергее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20-98-2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непровская, 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Подарок маме своими руками» - мастерская радости. Делаем своими руками подарочную открытку для мамы к 8 март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ти от 5 до 15 лет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уппа до 15 человек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буется предварительная запись, расходные материалы: цветная бумага, цветной картон, клей, ножн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 №7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яховчук Марина Викто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63-12-0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кр. Топкинский, 3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«Я поздравляю Вас с Весною» - мастер – класс по подготовке к семейным праздника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ля всех возрастов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буется предварительная запись, количество участников огранич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иблиотека № 37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валева Наталья Валентин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33-80-2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рилиссера 3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Бабушкин коврик» - мастер-класс по вязанию коврика крючк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 возрастных ограничений, требуются расходные материалы: с собой принести крючок № 4 или № 5, пряжу средней толщи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сыпкина Любовь Иван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23-93-91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-93-8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умана, 20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Литературный подиум» - путешествие по литературным новинк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взрослых  любителей хорошей литературы  будет представлен обзор новых книг и периодических публикаций. Вход свобод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 № 8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язьмина Галина Николае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44-98-0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оветская, 18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Рисование с фантазией» - мастер – класс по рисованию картин проводит Казакова Катер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ля  подростков, юношества  и взрослых; группа 10 – 15 чел., требуется предварительная запись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 собой иметь кисточки №8, №9 (щетина плоские); кисточки беличьи №1; бумагу для акварели, краски  акварельные  9 – 12 цв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иблиотека № 4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м. Г.К. Сапронова, Борейко Ольга Викто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54-33-8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ермонтов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Мы сегодня вместе с вами создадим букет руками» - мастер - класс по изготовлению цветов из бумаги.  Цветы объёмные, на плотном стебле, изготавливаются из бумаги в технике ориг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лодёжь, взрослые и люди пенсионного возраст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5 человек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ребуется  предварительная запись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 собой иметь: двусторонняя цветная бумага, ножницы, клей, каранда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 №12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зрукова Ольга Юрье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42-76-4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умана, д.19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Детских рук прекрасные творенья» -  мастер – класс по бумажной пластике от преподавателя ДХШ№2 Майдич Е.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ти  10 - 12 лет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ичество участников 10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буется предварительная запись, необходимые материалы: карандаш простой, ластик, ножницы, обычный картон А 4, два циркуля, один обычный, второй с двумя  иголоч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тская библиотека №31 «Алые паруса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ипова Гюльнара Дильгам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: 50-24-7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−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Макаренко, 6 Детская библиотека № 19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Дорога в будущее». Мастер-класс, презентующий инженерные направления подгото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мероприятие приглашаются учащиеся 9-11 классов. Контактное лицо: Филёва Алёна Ивановна, р.т. 237-204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.т. 8-952-612-32-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ГБОУ ВО Иркутский государственный аграрный университет имени А.А. Ежевского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итвинова, д. 16-В, офис 309 (ТЦ «Пассаж», 3 этаж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краинский язык для начинающих (знакомство с алфавитом, произношением, словами знакомства и некоторыми базовыми выражениям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2 лет. Количество мест не ограничено. Для посещения занятия необходимо написать смс на тел. 89025685592 о желании принять участие с ФИО и датой занятия. Необходимо иметь при себе руч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краинский культурный центр «Днипро» г. Иркутска, Завьялов Андрей Владимирович, 8902568559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25, каб.106, «Альянс Франсез – Иркутск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ж – туристический миниму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обходима запись по тел.: </w:t>
            </w:r>
            <w:r>
              <w:rPr>
                <w:sz w:val="24"/>
                <w:szCs w:val="24"/>
              </w:rPr>
              <w:t>500-617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617 Ирина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9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Маяковского, школа № 7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изготовлению кукол «Кукла народов Мир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2 лет. Количество участников до 30 человек. С собой необходимо взять цветную бумагу, клей, ножницы, цветные шерстяные нити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 «Национально-культурная автономия чувашей Иркутской области «ЮЛТАШ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имофеева В.В.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вразийская Ассоциация Этнодизайнеров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алтуева Р.М.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.00- 2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вердлова, 40, офис 30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упповое психологическое занятие «Палитра удовольствий». Психолог – Галанова Ольг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занятия: 300 рублей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обходима предварительная запись по телефону: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411125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ркутская городская общественная организация «Белорусский клуб Кривичи».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Академическая 13, Пожарная часть №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комство школьников с причинами пожаров, пожарной частью, пожарно-техническим снаряжением и вооружением. Дополнительно все участники узнают, как стать юным пожарным, участвовать в соревнованиях и посещать секцию по пожарной безопасности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8 до 35 лет. Начальник Батарейской ДПК Байбеко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Роман Рашидович, тел.: 61-23-53, 89149284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textAlignment w:val="baseline"/>
              <w:rPr/>
            </w:pPr>
            <w:r>
              <w:rPr>
                <w:rFonts w:eastAsia="Calibri"/>
                <w:b w:val="false"/>
                <w:kern w:val="0"/>
                <w:sz w:val="24"/>
                <w:szCs w:val="24"/>
                <w:lang w:eastAsia="en-US"/>
              </w:rPr>
              <w:t xml:space="preserve">ГУ МЧС России по Иркутской области и </w:t>
            </w:r>
            <w:r>
              <w:rPr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ФГКУ "2 отряд ФПС по Иркутской области" </w:t>
            </w:r>
            <w:r>
              <w:rPr>
                <w:rFonts w:eastAsia="Calibri"/>
                <w:b w:val="false"/>
                <w:kern w:val="0"/>
                <w:sz w:val="24"/>
                <w:szCs w:val="24"/>
                <w:lang w:eastAsia="en-US"/>
              </w:rPr>
              <w:t>при поддержке ЧОУ ДПО «Батарейская казачья пожарная команда» Ирк. обл.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00- 2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Академическая 13, Пожарная часть №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 желающие смогут ознакомиться с прохождением службы в подразделениях Пожарной охраны, как повысить пожарную безопасность в районе или на предприят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8 до 35 лет. Начальник Батарейской ДПК Байбеко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Роман Рашидович, тел.: 61-23-53, 89149284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contextualSpacing/>
              <w:jc w:val="both"/>
              <w:textAlignment w:val="baseline"/>
              <w:rPr/>
            </w:pPr>
            <w:r>
              <w:rPr>
                <w:rFonts w:eastAsia="Calibri"/>
                <w:b w:val="false"/>
                <w:kern w:val="0"/>
                <w:sz w:val="24"/>
                <w:szCs w:val="24"/>
                <w:lang w:eastAsia="en-US"/>
              </w:rPr>
              <w:t xml:space="preserve">ГУ МЧС России по Иркутской области и </w:t>
            </w:r>
            <w:r>
              <w:rPr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ФГКУ "2 отряд ФПС по Иркутской области" </w:t>
            </w:r>
            <w:r>
              <w:rPr>
                <w:rFonts w:eastAsia="Calibri"/>
                <w:b w:val="false"/>
                <w:kern w:val="0"/>
                <w:sz w:val="24"/>
                <w:szCs w:val="24"/>
                <w:lang w:eastAsia="en-US"/>
              </w:rPr>
              <w:t xml:space="preserve">при поддержке ЧОУ ДПО «Батарейская казачья пожарная команда» Ирк. обл. 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ркутск, ул. Муравьёва, 2/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«Графика шутит «Весёлые клоуны». Проводит Аверченко Вера Павловна, </w:t>
            </w:r>
            <w:r>
              <w:rPr>
                <w:sz w:val="24"/>
                <w:szCs w:val="24"/>
              </w:rPr>
              <w:t>педагог МБУДО г. Иркутска «Дом детского творчества» № 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7 лет и старше. Количество участников не более 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краеведческой литературы библиотеки № 5 - «Иннокентьевской библиотеки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Смагло Елена Ефремовна 32-06-6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11.00-11.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жевальского, 28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клуб «Ленинец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астер-класс по рисованию с пошаговыми фото «Гор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7 лет и старше. С собой необходимо иметь </w:t>
            </w:r>
            <w:r>
              <w:rPr>
                <w:color w:val="000000"/>
                <w:sz w:val="24"/>
                <w:szCs w:val="24"/>
                <w:shd w:fill="FFFFFF" w:val="clear"/>
              </w:rPr>
              <w:t>белую плотную бумагу А4, гуашь, 3 кисти - большую (№ 5), маленькую (№ 2), щетину (№ 4), стакан с водой, полоски картона длиной 3-5 см, простой карандаш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г. Иркутска «ДДТ № 5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кина Ангелина Александровна 8-924-830-19-53‬ ‬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.40- 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жевальского, 28, Детский клуб Ленинец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-класс от психолога. Игры-развивалк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нятие с собой брать ничего не над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БУ ДО г. Иркутска «ДДТ № 5» </w:t>
            </w:r>
            <w:r>
              <w:rPr>
                <w:sz w:val="24"/>
                <w:szCs w:val="24"/>
              </w:rPr>
              <w:t>Лумпова Виктория Дмитриевна 8-902-561-37-9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2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жевальского, 28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клуб «Ленинец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по изготовлению браслета из макраме «Вол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нятие с собой брать ничего не над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г. Иркутска «ДДТ № 5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матуллина Надежда Ивановна 8-924-611-68-73‬‬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0-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жевальского, 28, Детский клуб «Ленинец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-класс от психолога. Игры-развивалк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нятие с собой брать ничего не над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г. Иркутска «ДДТ № 5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мпова Виктория Дмитриевна 8-902-561-37-9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00-13: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жевальского, 28, Детский клуб «Ленинец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по изготовлению поделок «Подарок к 8 март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нятие с собой брать ничего не над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г. Иркутска «ДДТ № 5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фтырькова Эльвира Владимировна, тел.: 8-914-922-26-54‬‬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0-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жевальского, 28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клуб «Ленинец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-класс от психолога. Игры-развивалк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нятие с собой брать ничего не над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г. Иркутска «ДДТ № 5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мпова Виктория Дмитриевна 8-902-561-37-9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росвещения,14, </w:t>
            </w:r>
            <w:r>
              <w:rPr>
                <w:rFonts w:eastAsia="Calibri"/>
                <w:sz w:val="24"/>
                <w:szCs w:val="24"/>
                <w:lang w:eastAsia="en-US"/>
              </w:rPr>
              <w:t>ДДТ № 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-класс по изготовлению из фетра «Букет для мамы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9 лет и старше. Количество участников не более 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г. Иркутска «ДДТ № 5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аплыгина Людмила Борис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86469452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евастопольская, 216а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КДЦ «Россия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</w:t>
            </w:r>
            <w:r>
              <w:rPr>
                <w:sz w:val="24"/>
                <w:szCs w:val="24"/>
              </w:rPr>
              <w:t>по изготовлению из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бумаги «Открытка-обнимаш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родителей с деть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г. Иркутска «ДДТ № 5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аева Анжела Жорж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904133329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.00-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енина, 1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фис 4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по ментальной арифметике для детей и взрослых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7" w:leader="none"/>
              </w:tabs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5 лет и старше.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Количество участников до 10 человек.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обходима предварительная запись по тел.: 73-79-51 или 8904139515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адемия развития интеллекта АМАКИДС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риллова Али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8775587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Горького, 36 (вход со двор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убличная лекция «Почему мы болеем?». Психологические причины болезней и способы борьбы с ними. Почему возникают болезни. Как с ними бороться. Что говорят религиозные конфессии и врачи по поводу различных болезней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8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сультационный центр Личность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89041503070 Полюшкевич Оксана Александровна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996414909 Мамурков Евгений Викторович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 ма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Розы Люксембург, 333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ина «8 Марта – Международный Женский день». Коллективная работа по художественно-эстетическому направлению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6-7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10 человек. Необходима предварительная запись по телефону: 8950145819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ДОУ г. Иркутска детский сад №148, Преображенская Анжела Николаевна, с.т. 8950145819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 ма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Розы Люксембург, 333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нятие-игра «Экологическая тропа: растения нашей группы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6-7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10 человек. Необходима предварительная запись по телефону: 890165708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ДОУ г. Иркутска детский сад №148, Кузакова Татьяна Анатольевна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т. 8901657088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 ма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Розы Люксембург, 333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терская молодого педагога «Математические игры в работе с детьми дошкольного возраста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детей 3-7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6 человек (педагоги без опыта работы в ДОУ). Необходима предварительная запись по телефону: 8904121529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ДОУ г. Иркутска детский сад №148, Краснопольская Юлия Алексее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.т. 89041215297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 ма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Розы Люксембург, 333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иная для родителей «Рисуем вместе: рисование на крышках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4-5 лет. Количество до 10 человек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варительная запись по телефону: 89500606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ДОУ г. Иркутска детский сад №148, Лихотина Анастасия Олеговна, 89500606014</w:t>
            </w:r>
          </w:p>
        </w:tc>
      </w:tr>
      <w:tr>
        <w:trPr>
          <w:trHeight w:val="8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6 </w:t>
            </w:r>
            <w:r>
              <w:rPr>
                <w:b/>
                <w:color w:val="000000"/>
                <w:sz w:val="24"/>
                <w:szCs w:val="24"/>
              </w:rPr>
              <w:t>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-1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 Зеленый, 46, актовый за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занятие вокально-хорового кружка. Различные виды деятельности учащихся при проведении сводной репетиции концерта «Милым женщинам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участников от 7 до16 лет (1-10 кл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а Марина Бронислав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8668529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6 </w:t>
            </w:r>
            <w:r>
              <w:rPr>
                <w:b/>
                <w:color w:val="000000"/>
                <w:sz w:val="24"/>
                <w:szCs w:val="24"/>
              </w:rPr>
              <w:t>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-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Котовского, 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анятия на ткацком станке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зраст участников от 12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обходима предварительная запись по: тел. 89025192855 или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ail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: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ptalisman</w:t>
            </w:r>
            <w:r>
              <w:rPr>
                <w:rFonts w:eastAsia="Calibri"/>
                <w:sz w:val="24"/>
                <w:szCs w:val="24"/>
                <w:lang w:eastAsia="en-US"/>
              </w:rPr>
              <w:t>25@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gmail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m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НО АПЦ «Прибайкальский Талисман», педагог Емельянова Ольга Викторовна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6 </w:t>
            </w:r>
            <w:r>
              <w:rPr>
                <w:b/>
                <w:color w:val="000000"/>
                <w:sz w:val="24"/>
                <w:szCs w:val="24"/>
              </w:rPr>
              <w:t>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30-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Котовского, 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крытки к 8 Марта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обходима предварительная запись по: тел. 89645416488 или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mail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: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ptalisman</w:t>
            </w:r>
            <w:r>
              <w:rPr>
                <w:rFonts w:eastAsia="Calibri"/>
                <w:sz w:val="24"/>
                <w:szCs w:val="24"/>
                <w:lang w:eastAsia="en-US"/>
              </w:rPr>
              <w:t>25@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gmail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НО АПЦ «Прибайкальский Талисман», педагог Жарикова Светлана Михайловна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00-18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ермонтова, 59, Библиотека №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ботаем по программе Академии здоровья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От выживания к долголетию» по 3 темам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ма 2– «Программа 120 плюс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18 лет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4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О «Планета здоровья»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рубина Л.Н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64128409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Цимлянская, 3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бный урок «МЕГАскорочтен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7 до 16 лет. Количество участников до 1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адемия интеллекта АМАКИДС, Арьяжапова Туяна Владимировна, 60-79-79, 8950124642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Цимлянская, 3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бный урок «МЕГАпамят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7 до 16 лет. Количество участников до 1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адемия интеллекта АМАКИДС, Арьяжапова Туяна Владимировна, 60-79-79, 8950124642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Цимлянская, 3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бный урок «Ментальная арифмети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7 до 16 лет. Количество участников до 10 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адемия интеллекта АМАКИДС, Арьяжапова Туяна Владимировна, 60-79-79, 8950124642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Баррикад, 135, Библиотека №2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Лекция "Защита жизни и здоровья детей"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граммы страхования для детей в школе, быту, при занятиях спортом. Виды страхования, преимущества программ. Как выбрать хорошую страховую программу для ребенка. Лектор Лисков Юрий Васильевич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занятие приглашаются семейные пары, родители, имеющие детей в возрасте от 1 года до 18 лет. Количество участников до 15 чел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 иркутской области, Колесникова Татья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-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Баррикад, 135, Библиотека №2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еминар "Все о пенсии"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какую пенсию вы можете рассчитывать. Как увеличить вашу пенсию. О чем следует позаботиться заранее? Персональный пенсионный план. Лектор Лисков Юрий Васильевич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т 30 лет и старше. Количество участников до 20 человек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 иркутской области Колесникова Татья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ер. Спортивный, 9, Библиотека № 9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Накопления: от мечты к реальности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семинаре вы узнаете: какие ошибки чаще всего допускают при накоплении и как их избежать; купить в кредит или накопить? Во сколько нам обходится кредит; как копить на желанную покупку и обойтись без кредитов; что нужно учитывать, вкладывая деньги в крупную покупку; какие инструменты накопления выбрать, и как копить без усилий и напоминаний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ектор Гражданкина Марина Викторо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т 16 лет и старш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 иркутской области Колесникова Татья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йкальская, 211, Библиотека № 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Лекция «Страховая защита при наличии онкологических заболеваний»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нформация о программах страхования в России, позволяющих получить финансовую защиту на случай диагностирования критического заболевания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ектор Подрезов Игорь Владимирович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16 лет и старш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 иркутской области, Колесникова Татья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-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умана, 201/1, Детская библиотека № 31 «Алые паруса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Управление личными финансами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амотное планирование семейного бюджета. Неэффективные расходы.  Дополнительный доход в бюджете. Анализ и контроль доходов и расходов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нструменты для управления личным бюджетом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ектор Курушкина Татьяна Никола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Возраст участников о</w:t>
            </w:r>
            <w:r>
              <w:rPr>
                <w:rFonts w:eastAsia="Calibri"/>
                <w:sz w:val="24"/>
                <w:szCs w:val="24"/>
                <w:lang w:eastAsia="en-US"/>
              </w:rPr>
              <w:t>т 16 лет и старш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КМЦ БГУ по повышению финансовой грамотности взрослого населения иркутской области, Колесникова Татьяна Владимиро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-902-762-53-4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6 ма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зержинского 40, ТОЦ «Цветной парк», 3 этаж, офис 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крытое занятие по робототехни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7-10 лет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Количество участников до 10 человек. Необходима предварительная запись по телефону: 999-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НО ДО «Знание плюс». Тел.: </w:t>
            </w:r>
            <w:r>
              <w:rPr>
                <w:color w:val="000000"/>
                <w:sz w:val="24"/>
                <w:szCs w:val="24"/>
                <w:shd w:fill="FFFFFF" w:val="clear"/>
              </w:rPr>
              <w:t>999-324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Зинаида Станиславовна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ума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 класс для детей «Бумажная пласти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10-12 лет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Необходима предварительная запись по телефону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895261769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тская библиотека № 31 «Алые паруса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йдич Елена Николаевна -8952617697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умана, 225/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для детей. Изготовление открытки «Подарок мам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10-12 лет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Необходима предварительная запись по телефону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895261769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ДХШ №2 города Иркутск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зднякова Екатерина Валерьевна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умана, 225/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 класс по прикладному творчеству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Текстильные птиц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Количество участников до 10 человек. Необходима предварительная запись по телефону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890866304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ДХШ №2 города Иркутск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харова Наталья Вячеславовна-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8663045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умана, 225/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 класс по лепке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Птицы весенн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Количество участников до 10 человек. Необходима предварительная запись по телефону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890217201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ДХШ №2 города Иркутск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барова Татьяна Юрьевна-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21720145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умана, 225/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по прикладному творчеству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Тетерк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личество участников до 10 человек. Необходима предварительная запись по телефону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891492926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ДХШ №2 города Иркутск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ернышева Галина Дмитриевна- 89149292658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умана, 225/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для детей. 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«Пасхальные открытк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оличество участников до 10 человек. Необходима предварительная запись по телефону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892454618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ДХШ №2 города Иркутск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аляткина Наталья Игоревна-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245461850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апина, 2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формационное собрание для родителей школьников 6-8 классов: «Как получить стипендию на обучение по программе «Мост в немецкий университе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Необходима предварительная запись по телефону:</w:t>
            </w:r>
            <w:r>
              <w:rPr>
                <w:rFonts w:eastAsia="Calibri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970-5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немецкого языка Никанорова Надежда, 970-56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апина, 2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екция «Как быстро выучить иностранный язык: мифы и реальност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Необходима предварительная запись по тел.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970-569. С собой необходимо взять 200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немецкого языка Никанорова Надежда, 970-56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апина, 2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бное занятие «Немецкий с нуля» для всех желающих начать изучать немецкий язы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16 лет и старше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Необходима предварительная запись по тел.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970-5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немецкого языка Никанорова Надежда, 970-569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апина, 2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звивающая программа «Немецкий детский университет»: презентация для родителей, первое приветственное занятие для школьников 8-12 ле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8 до 12 лет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Необходима предварительная запись по тел.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970-5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 немецкого языка Никанорова Надежда, 970-569</w:t>
            </w:r>
          </w:p>
        </w:tc>
      </w:tr>
      <w:tr>
        <w:trPr>
          <w:trHeight w:val="7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.00-1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еатральная, 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родская выставка детского творчества «Поздравляем от души!», посвящается праздникам 23 февраля и 8 мар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апралова Анна Александровна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-07-8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-13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ермонтова 59, Библиотека №16, офис 10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Брошь из бисер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девушки и женщины.</w:t>
            </w:r>
            <w:r>
              <w:rPr>
                <w:color w:val="000000"/>
                <w:sz w:val="24"/>
                <w:szCs w:val="24"/>
              </w:rPr>
              <w:t xml:space="preserve"> С собой необходимо иметь 100 рублей на расходные материалы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Необходима предварительная запись по телефону:</w:t>
            </w:r>
            <w:r>
              <w:rPr>
                <w:sz w:val="24"/>
                <w:szCs w:val="24"/>
              </w:rPr>
              <w:t xml:space="preserve"> 891492647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рина Хвостишков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л. </w:t>
            </w:r>
            <w:r>
              <w:rPr>
                <w:sz w:val="24"/>
                <w:szCs w:val="24"/>
              </w:rPr>
              <w:t>89149264774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-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ермонтова, 59 Библиотека №16, офис 10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екция. Деловое общение. Правила выступления перед аудитори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рина Михаленко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. 8950112504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Гоголя, 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«Фантазии из газетно-бумажных трубочек». Плетение из газетных трубочек – это очень увлекательное и необычное занятие, которое в последнее время набирает все большую популярность. Плетение газетных трубочек поможет создать всевозможные корзинки, кашпо под цветы и другие предметы декора интерьер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занятия приглашаются участники старше 12 лет. Необходима предварительная запись по телефону: т. 38-78- 45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 собой необходимо взять: клей ПВА, кисточка, канцелярский нож, тонкая длинная спица (для вязания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 № 21, Толкачёва Лариса Анатоль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38-78- 45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ведёт Галыго Людмила Валентиновна.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Муравьёва, 2/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«Графика шутит «Весёлые клоуны».  Проводит Аверченко Вера Павловна, </w:t>
            </w:r>
            <w:r>
              <w:rPr>
                <w:sz w:val="24"/>
                <w:szCs w:val="24"/>
              </w:rPr>
              <w:t>педагог МБУДО г. Иркутска «Дом детского творчества» № 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занятия приглашаются школьники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 до 15 человек. Необходима предварительная запись по телефону: т.32-06-63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ктор краеведческой литературы библиотеки № 5 - «Иннокентьевской библиотеки»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магло Елена Ефремовна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 32-06-6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Седова, 30 Иркутский планетарий и музей «Ноосфера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Солнечные часы своими рукам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занятия приглашаются участники старше 10 лет.          Количество участников до 10 человек. Необходима предварительная запись по телефону: 896465559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ркутский планетарий, Скареднева Евгения Дмитриевн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646555953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Макаренко, 6 (Иркутск-2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 ДК им Гагари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креты агротехники плодовых кустарников. Малина, смородина, крыжовник и др. Эм-препараты в природном земледелии. Эксперт Соколова Еле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ркутский Клуб Органического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делия, Маркова Виолетта 8-9148701375</w:t>
            </w:r>
          </w:p>
        </w:tc>
      </w:tr>
      <w:tr>
        <w:trPr>
          <w:trHeight w:val="69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улавина, 10, корпус ИРКПО (педагогический колледж), каб.20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виз «Сказочный мир Джоан Роулинг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ксимальное количество – 20 человек. Необходима предварительная запись по телефону: 8983-690-5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ПОУ ИО ИРКПО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урина К.В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робьева О.А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83-690-5121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- 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зержинского 1, офис 70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Безупречный образ». На мастер-классе для всех участников будет подобран комплексный уход за кожей лица, направленный на решение проблем с кожей, а также продемонстрирована программа по антивозрастному уход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8 до 80 лет. Максимальное количество - 5 человек. Необходима предварительная запись по телефону: 89501113856. С собой необходимо иметь 100 рублей на расход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зависимый консультант по красоте компании Мэри Кэй, выпускница Школы Визажа Андрея Бахирева    Светлана Харчук 89501113856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- 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зержинского 1, офис 70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Сказочный результат». На мастер-классе для всех участников пройдет обучение по созданию классического макияжа и созданию индивидуального образ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8 до 80 лет. Максимальное количество - 5 человек. Необходима предварительная запись по телефону: 89501113856. С собой необходимо иметь 100 рублей на расход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зависимый консультант по красоте компании Мэри Кэй, выпускница Школы Визажа Андрея Бахирева    Светлана Харчук 89501113856 </w:t>
            </w:r>
          </w:p>
        </w:tc>
      </w:tr>
      <w:tr>
        <w:trPr>
          <w:trHeight w:val="2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- 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Дзержинского 1, офис 70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Магия ароматов». На мастер-классе для всех участников будет подобран индивидуальный аромат в соответствии с типом лич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раст участников от 18 до 80 лет. Максимальное количество - 5 человек. Необходима предварительная запись по телефону: 89501113856. С собой необходимо иметь 100 рублей на расходные материа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зависимый консультант по красоте компании Мэри Кэй, выпускница Школы Визажа Андрея Бахирева    Светлана Харчук 89501113856</w:t>
            </w:r>
          </w:p>
        </w:tc>
      </w:tr>
      <w:tr>
        <w:trPr>
          <w:trHeight w:val="2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5-я Железнодорожная, 5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актический семинар «Бабушки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on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line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 человек (участники уже есть, записаны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5-70 лет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озраст участников о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БПОУ ИО «Ирк5утский региональный колледж педагогического образования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64817152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усева Алена Владимировна</w:t>
            </w:r>
          </w:p>
        </w:tc>
      </w:tr>
      <w:tr>
        <w:trPr>
          <w:trHeight w:val="11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00-1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Безбокова, 1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«Ловкость рук и никакого мошенничества» (фокусы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г.Иркутска ДДТ №3,  Гурулёва Надежда Евгеньевна 89500638957, педагог Стеренчук Александр Александрович</w:t>
            </w:r>
          </w:p>
        </w:tc>
      </w:tr>
      <w:tr>
        <w:trPr>
          <w:trHeight w:val="11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.40 – 11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Безбокова, 1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«Карвинг (искусство художественной резки по овощам и фруктам)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г.Иркутска ДДТ №3,  Гурулёва Надежда Евгеньевна 89500638957, педагог Алешонкова Рита Якимовна</w:t>
            </w:r>
          </w:p>
        </w:tc>
      </w:tr>
      <w:tr>
        <w:trPr>
          <w:trHeight w:val="11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.00-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Безбокова, 1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Календарно-обрядовая кукл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г.Иркутска ДДТ №3,  Гурулёва Надежда Евгеньевна 89500638957, педагог Подойницына Татьяна Игоревна</w:t>
            </w:r>
          </w:p>
        </w:tc>
      </w:tr>
      <w:tr>
        <w:trPr>
          <w:trHeight w:val="11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.00-12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Безбокова, 1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Бумагопласти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г.Иркутска ДДТ №3,  Гурулёва Надежда Евгеньевна 89500638957, педагог Малкова Елена Николаевна</w:t>
            </w:r>
          </w:p>
        </w:tc>
      </w:tr>
      <w:tr>
        <w:trPr>
          <w:trHeight w:val="11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.00-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Безбокова, 1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Пастозная живопис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г.Иркутска ДДТ №3,  Гурулёва Надежда Евгеньевна 89500638957, Шмотова Анастасия Аббасовна</w:t>
            </w:r>
          </w:p>
        </w:tc>
      </w:tr>
      <w:tr>
        <w:trPr>
          <w:trHeight w:val="11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-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Безбокова, 1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стер-класс «Союз актерского мастерства и вокала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г.Иркутска ДДТ №3,  Гурулёва Надежда Евгеньевна 89500638957, педагоги Ткаенко Елена Юрьевна, Ефименко Элина Михайловна</w:t>
            </w:r>
          </w:p>
        </w:tc>
      </w:tr>
      <w:tr>
        <w:trPr>
          <w:trHeight w:val="11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-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Безбокова, 1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Игровой комплекс на сплочение коллектив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г.Иркутска ДДТ №3,  Гурулёва Надежда Евгеньевна 89500638957, педагог Корман Ирина Игоревна</w:t>
            </w:r>
          </w:p>
        </w:tc>
      </w:tr>
      <w:tr>
        <w:trPr>
          <w:trHeight w:val="11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.00-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Безбокова, 1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Открытка к 8 Март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г.Иркутска ДДТ №3,  Гурулёва Надежда Евгеньевна 89500638957, педагог Дмитриева-Добровольская Наталья Викторовна</w:t>
            </w:r>
          </w:p>
        </w:tc>
      </w:tr>
      <w:tr>
        <w:trPr>
          <w:trHeight w:val="11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00-1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Безбокова, 1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Открытка к 8 Март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г.Иркутска ДДТ №3,  Гурулёва Надежда Евгеньевна 89500638957, педагог Акулова Анастасия Юрьевна</w:t>
            </w:r>
          </w:p>
        </w:tc>
      </w:tr>
      <w:tr>
        <w:trPr>
          <w:trHeight w:val="11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6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10-16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л. Безбокова, 1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 класс «Искусство игры на деревянных ложках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ДО г.Иркутска ДДТ №3,  Гурулёва Надежда Евгеньевна 89500638957, педагог Семенов Александр Вениаминович</w:t>
            </w:r>
          </w:p>
        </w:tc>
      </w:tr>
      <w:tr>
        <w:trPr>
          <w:trHeight w:val="11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7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Баррикад, 13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стер-класс «Детских рук прекрасное творенье» открытка из картона и цветной бумаги своими рук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детей младшего и среднего школьного возраст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ебуется предварительная запись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 себе иметь ножницы, цветной карт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иблиотека № 2 – ИКЦ «Предместье», Турусина Марина Витальевна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. 33-68-07</w:t>
            </w:r>
          </w:p>
        </w:tc>
      </w:tr>
      <w:tr>
        <w:trPr>
          <w:trHeight w:val="11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4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Литвинова 16в, Ресурсный центр, 3 этаж, кабинет 3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кола виноградар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глашаются все желаю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луб садоводов-опытников им. А.К. Томсона, 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90217115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За изменениями в программу следите на сайте «Общественная жизнь города Иркутска» </w:t>
      </w:r>
      <w:r>
        <w:rPr>
          <w:b/>
          <w:sz w:val="24"/>
          <w:szCs w:val="28"/>
          <w:u w:val="single"/>
          <w:lang w:val="en-US"/>
        </w:rPr>
        <w:t>www</w:t>
      </w:r>
      <w:r>
        <w:rPr>
          <w:b/>
          <w:sz w:val="24"/>
          <w:szCs w:val="28"/>
          <w:u w:val="single"/>
        </w:rPr>
        <w:t>.</w:t>
      </w:r>
      <w:r>
        <w:rPr>
          <w:b/>
          <w:sz w:val="24"/>
          <w:szCs w:val="28"/>
          <w:u w:val="single"/>
          <w:lang w:val="en-US"/>
        </w:rPr>
        <w:t>gorod</w:t>
      </w:r>
      <w:r>
        <w:rPr>
          <w:b/>
          <w:sz w:val="24"/>
          <w:szCs w:val="28"/>
          <w:u w:val="single"/>
        </w:rPr>
        <w:t>.</w:t>
      </w:r>
      <w:r>
        <w:rPr>
          <w:b/>
          <w:sz w:val="24"/>
          <w:szCs w:val="28"/>
          <w:u w:val="single"/>
          <w:lang w:val="en-US"/>
        </w:rPr>
        <w:t>irk</w:t>
      </w:r>
      <w:r>
        <w:rPr>
          <w:b/>
          <w:sz w:val="24"/>
          <w:szCs w:val="28"/>
          <w:u w:val="single"/>
        </w:rPr>
        <w:t>.</w:t>
      </w:r>
      <w:r>
        <w:rPr>
          <w:b/>
          <w:sz w:val="24"/>
          <w:szCs w:val="28"/>
          <w:u w:val="single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4"/>
      <w:type w:val="nextPage"/>
      <w:pgSz w:orient="landscape" w:w="16838" w:h="11906"/>
      <w:pgMar w:left="567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425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lineRule="auto" w:line="240" w:before="360" w:after="80"/>
      <w:ind w:hanging="0"/>
      <w:jc w:val="left"/>
      <w:outlineLvl w:val="1"/>
    </w:pPr>
    <w:rPr>
      <w:b/>
      <w:color w:val="000000"/>
      <w:sz w:val="36"/>
      <w:szCs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Keyvalueitemvalue">
    <w:name w:val="key-value__item-value"/>
    <w:qFormat/>
    <w:rPr/>
  </w:style>
  <w:style w:type="character" w:styleId="2">
    <w:name w:val="Заголовок 2 Знак"/>
    <w:qFormat/>
    <w:rPr>
      <w:b/>
      <w:color w:val="000000"/>
      <w:sz w:val="36"/>
      <w:szCs w:val="3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Jsphonenumber">
    <w:name w:val="js-phone-number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Char1">
    <w:name w:val=" Char1"/>
    <w:basedOn w:val="Normal"/>
    <w:qFormat/>
    <w:pPr>
      <w:spacing w:lineRule="exact" w:line="240" w:before="0" w:after="160"/>
      <w:ind w:hanging="0"/>
      <w:jc w:val="left"/>
    </w:pPr>
    <w:rPr>
      <w:sz w:val="28"/>
      <w:szCs w:val="28"/>
      <w:lang w:val="en-US"/>
    </w:rPr>
  </w:style>
  <w:style w:type="paragraph" w:styleId="P3">
    <w:name w:val="p3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bvers.ru/" TargetMode="External"/><Relationship Id="rId3" Type="http://schemas.openxmlformats.org/officeDocument/2006/relationships/hyperlink" Target="mailto:kzheltov@yandex.ru" TargetMode="External"/><Relationship Id="rId4" Type="http://schemas.openxmlformats.org/officeDocument/2006/relationships/hyperlink" Target="mailto:kzheltov@yandex.ru" TargetMode="External"/><Relationship Id="rId5" Type="http://schemas.openxmlformats.org/officeDocument/2006/relationships/hyperlink" Target="https://vk.com/artzavoddorenberg" TargetMode="External"/><Relationship Id="rId6" Type="http://schemas.openxmlformats.org/officeDocument/2006/relationships/hyperlink" Target="mailto:ptalisman25@gmail.com" TargetMode="External"/><Relationship Id="rId7" Type="http://schemas.openxmlformats.org/officeDocument/2006/relationships/hyperlink" Target="mailto:ptalisman25@gmail.com" TargetMode="External"/><Relationship Id="rId8" Type="http://schemas.openxmlformats.org/officeDocument/2006/relationships/hyperlink" Target="mailto:autism38@bk.ru" TargetMode="External"/><Relationship Id="rId9" Type="http://schemas.openxmlformats.org/officeDocument/2006/relationships/hyperlink" Target="http://irk600250.blogspot.ru/" TargetMode="External"/><Relationship Id="rId10" Type="http://schemas.openxmlformats.org/officeDocument/2006/relationships/hyperlink" Target="http://irk600250.blogspot.ru/" TargetMode="External"/><Relationship Id="rId11" Type="http://schemas.openxmlformats.org/officeDocument/2006/relationships/hyperlink" Target="https://2gis.ru/irkutsk/geo/1548748027071620" TargetMode="External"/><Relationship Id="rId12" Type="http://schemas.openxmlformats.org/officeDocument/2006/relationships/hyperlink" Target="https://vk.com/motiiiiik" TargetMode="External"/><Relationship Id="rId13" Type="http://schemas.openxmlformats.org/officeDocument/2006/relationships/hyperlink" Target="http://www.vk.com/irkutskievolontery" TargetMode="External"/><Relationship Id="rId14" Type="http://schemas.openxmlformats.org/officeDocument/2006/relationships/hyperlink" Target="https://vk.com/nastya_bambi" TargetMode="External"/><Relationship Id="rId15" Type="http://schemas.openxmlformats.org/officeDocument/2006/relationships/hyperlink" Target="http://www.sibvers.ru/" TargetMode="External"/><Relationship Id="rId16" Type="http://schemas.openxmlformats.org/officeDocument/2006/relationships/hyperlink" Target="mailto:kzheltov@yandex.ru" TargetMode="External"/><Relationship Id="rId17" Type="http://schemas.openxmlformats.org/officeDocument/2006/relationships/hyperlink" Target="mailto:kzheltov@yandex.ru" TargetMode="External"/><Relationship Id="rId18" Type="http://schemas.openxmlformats.org/officeDocument/2006/relationships/hyperlink" Target="mailto:sculpt_draw_irkutsk@mail.ru" TargetMode="External"/><Relationship Id="rId19" Type="http://schemas.openxmlformats.org/officeDocument/2006/relationships/hyperlink" Target="mailto:ptalisman25@gmail.com" TargetMode="External"/><Relationship Id="rId20" Type="http://schemas.openxmlformats.org/officeDocument/2006/relationships/hyperlink" Target="mailto:skom@irk.ru" TargetMode="External"/><Relationship Id="rId21" Type="http://schemas.openxmlformats.org/officeDocument/2006/relationships/hyperlink" Target="http://www.sibvers.ru/" TargetMode="External"/><Relationship Id="rId22" Type="http://schemas.openxmlformats.org/officeDocument/2006/relationships/hyperlink" Target="mailto:kzheltov@yandex.ru" TargetMode="External"/><Relationship Id="rId23" Type="http://schemas.openxmlformats.org/officeDocument/2006/relationships/hyperlink" Target="mailto:kzheltov@yandex.ru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28:00Z</dcterms:created>
  <dc:creator>test</dc:creator>
  <dc:description/>
  <cp:keywords/>
  <dc:language>en-US</dc:language>
  <cp:lastModifiedBy>Арестова Екатерина Андреевна</cp:lastModifiedBy>
  <cp:lastPrinted>2014-01-30T15:16:00Z</cp:lastPrinted>
  <dcterms:modified xsi:type="dcterms:W3CDTF">2018-02-28T02:42:00Z</dcterms:modified>
  <cp:revision>13</cp:revision>
  <dc:subject/>
  <dc:title>СПИСОК</dc:title>
</cp:coreProperties>
</file>