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ое родительское собр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й вопрос министру</w:t>
      </w:r>
    </w:p>
    <w:tbl>
      <w:tblPr>
        <w:tblStyle w:val="a3"/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88"/>
        <w:gridCol w:w="6656"/>
      </w:tblGrid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О</w:t>
            </w:r>
          </w:p>
        </w:tc>
        <w:tc>
          <w:tcPr>
            <w:tcW w:w="6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Вопрос министру просвещен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(касающийся вопросов образован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6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cc53d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1</Words>
  <Characters>122</Characters>
  <CharactersWithSpaces>14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4:45:00Z</dcterms:created>
  <dc:creator>Космакова Зоя Васильевна</dc:creator>
  <dc:description/>
  <dc:language>en-US</dc:language>
  <cp:lastModifiedBy>Космакова Зоя Васильевна</cp:lastModifiedBy>
  <dcterms:modified xsi:type="dcterms:W3CDTF">2018-08-06T0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