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Муниципальное бюджетное общеобразовательное учреждение города Иркут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едняя общеобразовательная школа № 5</w:t>
        <w:br/>
        <w:t>(МБОУ г.Иркутска СОШ № 5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  <w:gridCol w:w="3430"/>
        <w:gridCol w:w="456"/>
      </w:tblGrid>
      <w:tr>
        <w:trPr>
          <w:trHeight w:val="193" w:hRule="atLeast"/>
        </w:trPr>
        <w:tc>
          <w:tcPr>
            <w:tcW w:w="5609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</w:t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</w:tc>
      </w:tr>
      <w:tr>
        <w:trPr>
          <w:trHeight w:val="193" w:hRule="atLeast"/>
        </w:trPr>
        <w:tc>
          <w:tcPr>
            <w:tcW w:w="5609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им советом</w:t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г.Иркутска СОШ № 5</w:t>
            </w:r>
          </w:p>
        </w:tc>
      </w:tr>
      <w:tr>
        <w:trPr>
          <w:trHeight w:val="193" w:hRule="atLeast"/>
        </w:trPr>
        <w:tc>
          <w:tcPr>
            <w:tcW w:w="56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от 29.03.2018 № 6</w:t>
            </w:r>
          </w:p>
        </w:tc>
        <w:tc>
          <w:tcPr>
            <w:tcW w:w="343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Гребенникова Т.М.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93" w:hRule="atLeast"/>
        </w:trPr>
        <w:tc>
          <w:tcPr>
            <w:tcW w:w="56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от 05.04.2018 № 01-11-41/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Положение</w:t>
        <w:br/>
      </w:r>
      <w:r>
        <w:rPr>
          <w:rFonts w:cs="Times New Roman" w:ascii="Times New Roman" w:hAnsi="Times New Roman"/>
          <w:b/>
          <w:bCs/>
        </w:rPr>
        <w:t>о портфолио обучаю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МБОУ г. Иркутска СОШ № 5</w:t>
      </w:r>
    </w:p>
    <w:p>
      <w:pPr>
        <w:pStyle w:val="Normal"/>
        <w:shd w:fill="FFFFFF" w:val="clear"/>
        <w:spacing w:before="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1. Общие положения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1.1. Настоящее Положение о портфолио обучающихся Муниципального бюджетного общеобразовательного учреждения города Иркутска средней общеобразовательной школы № 5  (далее – Положение) разработано в соответствии с Федеральным законом от 29.12.2012 № 273-ФЗ «Об образовании в Российской Федерации», приказом Минобрнауки от 06.10.2009 № 373 «Об утверждении и введении в действие федерального государственного образовательного стандарта начального общего образования», приказом Минобрнауки от 17.12.2010 № 1897 «Об утверждении федерального государственного образовательного стандарта основного общего образования», приказом Минобрнауки от 17.05.2012 № 413 «Об утверждении федерального государственного образовательного стандарта среднего общего образования», Уставом школы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оложение определяет структуру, порядок формирования и использования портфолио обучающегося в Муниципальном бюджетном общеобразовательном учреждении города Иркутска средней общеобразовательной школе № 5 (далее – Школа) и устанавливает статус портфолио обучающегося как открытого документа, предназначенного для публичной демонстрации в условиях итоговой (по окончании уровня образования) и промежуточной (четверть, год) аттестации обучающегося, а также в других предусмотренных законодательством случаях, требующих демонстрации успешности обучающихс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Цели, задачи и функции портфолио</w:t>
      </w:r>
    </w:p>
    <w:p>
      <w:pPr>
        <w:pStyle w:val="Style17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ль портфолио – собрать, систематизировать и зафиксировать результаты учебной, творческой, социальной, коммуникативной деятельности обучающегося, проследить его индивидуальный прогресс, достигнутый в процессе получения образования, оценить его образовательные достижения и дополнить результаты традиционных контрольно-оценочных средств качества образования.</w:t>
      </w:r>
    </w:p>
    <w:p>
      <w:pPr>
        <w:pStyle w:val="Style17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ные задачи портфолио:</w:t>
      </w:r>
    </w:p>
    <w:p>
      <w:pPr>
        <w:pStyle w:val="Style17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ддерживать и поощрять высокую учебную мотивацию обучающихся;</w:t>
      </w:r>
    </w:p>
    <w:p>
      <w:pPr>
        <w:pStyle w:val="Style17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ощрять активность и самостоятельность обучающихся, расширять возможности обучения и самообучения;</w:t>
      </w:r>
    </w:p>
    <w:p>
      <w:pPr>
        <w:pStyle w:val="Style17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вивать навыки рефлексивной и оценочной деятельности обучающихся;</w:t>
      </w:r>
    </w:p>
    <w:p>
      <w:pPr>
        <w:pStyle w:val="Style17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ормировать умение учиться – ставить цели, планировать и организовывать собственную учебную деятельность;</w:t>
      </w:r>
    </w:p>
    <w:p>
      <w:pPr>
        <w:pStyle w:val="Style17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итывать возрастные особенности развития универсальных учебных действий обучающегося по ступеням обучения;</w:t>
      </w:r>
    </w:p>
    <w:p>
      <w:pPr>
        <w:pStyle w:val="Style17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кладывать дополнительные предпосылки и возможности для его успешной социализации;</w:t>
      </w:r>
    </w:p>
    <w:p>
      <w:pPr>
        <w:pStyle w:val="Style17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креплять взаимодействие с семьей обучающегося, повышать заинтересованность родителей (законных представителей) в результатах развития ребенка и совместной педагогической деятельности со Школой;</w:t>
      </w:r>
    </w:p>
    <w:p>
      <w:pPr>
        <w:pStyle w:val="Style17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ктивно вовлекать обучающихся и их родителей в оценочную деятельность на основе проблемного анализа, рефлексии и оптимистического прогнозирования.</w:t>
      </w:r>
    </w:p>
    <w:p>
      <w:pPr>
        <w:pStyle w:val="Style17"/>
        <w:widowControl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3. Функции портфолио:</w:t>
      </w:r>
    </w:p>
    <w:p>
      <w:pPr>
        <w:pStyle w:val="Style17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иагностическая: фиксирует изменения и рост показателей за определенный период времени;</w:t>
      </w:r>
    </w:p>
    <w:p>
      <w:pPr>
        <w:pStyle w:val="Style17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целеполагания: поддерживает образовательные цели;</w:t>
      </w:r>
    </w:p>
    <w:p>
      <w:pPr>
        <w:pStyle w:val="Style17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отивационная: поощряет детей, педагогов и родителей к взаимодействию в достижении положительных результатов;</w:t>
      </w:r>
    </w:p>
    <w:p>
      <w:pPr>
        <w:pStyle w:val="Style17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держательная: максимально раскрывает спектр достижений и выполняемых работ;</w:t>
      </w:r>
    </w:p>
    <w:p>
      <w:pPr>
        <w:pStyle w:val="Style17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вивающая: обеспечивает непрерывность процесса развития, обучения и воспитания от класса к классу;</w:t>
      </w:r>
    </w:p>
    <w:p>
      <w:pPr>
        <w:pStyle w:val="Style17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йтинговая: показывает диапазон и уровень навыков и умений.</w:t>
      </w:r>
    </w:p>
    <w:p>
      <w:pPr>
        <w:pStyle w:val="Style17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Правила работы с портфолио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ртфолио предназначено для накопления и оценки индивидуальных достижений обучающихся.</w:t>
      </w:r>
    </w:p>
    <w:p>
      <w:pPr>
        <w:pStyle w:val="Style17"/>
        <w:widowControl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ериод составления и накопления портфолио – с 1-го по 11-й класс.</w:t>
      </w:r>
    </w:p>
    <w:p>
      <w:pPr>
        <w:pStyle w:val="Style17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Порядок формирования портфолио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ртфолио оформляет обучающийся в соответствии со структурой, указанной в приложении 1 к настоящему Положению. При необходимости работа учащихся с портфолио сопровождается с помощью взрослых: педагогов, родителей (законных представителей), классных руководителей.</w:t>
      </w:r>
    </w:p>
    <w:p>
      <w:pPr>
        <w:pStyle w:val="Style17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мплектование портфолио осуществляется на бумажном носителе в папке-накопителе с прозрачными вкладышами. По желанию обучающийся может дополнительно дублировать портфолио в электронном виде.</w:t>
      </w:r>
    </w:p>
    <w:p>
      <w:pPr>
        <w:pStyle w:val="Style17"/>
        <w:widowControl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Обучающийся имеет право включать в портфолио свои работы и отзывы на них. </w:t>
      </w:r>
      <w:r>
        <w:rPr>
          <w:rStyle w:val="Dash041e0431044b0447043d044b0439char1"/>
        </w:rPr>
        <w:t>Отбор работ и отзывов для портфолио ведется самим обучающимся. Включение каких-либо материалов в портфолио без согласия обучающегося не допускается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и оформлении портфолио должны соблюдаться следующие требования: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истематичность и регулярность ведения портфолио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остоверность сведений, представленных в портфолио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ккуратность и эстетичность оформления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зборчивость при ведении записей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целостность и эстетическая завершенность представленных материалов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аглядность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Индивидуальные образовательные достижения обучающегося и все необходимые сведения фиксируются в портфолио в течение года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4.6. В конце года обучающийся самостоятельно или  проводит анализ личных достижений в различных видах деятельности и намечает планы действий с учетом имеющихся результатов.</w:t>
      </w:r>
    </w:p>
    <w:p>
      <w:pPr>
        <w:pStyle w:val="Normal"/>
        <w:shd w:fill="FFFFFF" w:val="clear"/>
        <w:spacing w:before="0" w:after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spacing w:before="0" w:after="24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</w:rPr>
        <w:t>5. Функциональные обязанности участников образовательного процесса</w:t>
        <w:br/>
        <w:t>при ведении портфолио обучающегося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5.1. Обучающийся </w:t>
      </w:r>
      <w:r>
        <w:rPr>
          <w:rFonts w:cs="Times New Roman" w:ascii="Times New Roman" w:hAnsi="Times New Roman"/>
        </w:rPr>
        <w:t>оформляет портфолио в соответствии с принятой в Школе структурой. Все записи ведет аккуратно, самостоятельно и систематическ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5.2. Родители (законные представители) обучающегося </w:t>
      </w:r>
      <w:r>
        <w:rPr>
          <w:rFonts w:cs="Times New Roman" w:ascii="Times New Roman" w:hAnsi="Times New Roman"/>
        </w:rPr>
        <w:t>помогают детям оформлять портфолио и контролируют его пополнение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bCs/>
        </w:rPr>
        <w:t>5.3. Классный руководитель: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сет ответственность за организацию формирования портфолио,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оказывает помощь обучающимся в процессе формирования портфолио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проводит информационную, консультативную, диагностическую работу по формированию портфолио с обучающимися и их родителями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12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осуществляет посредническую функцию между обучающимися и учителями, педагогами дополнительного образования и представителями социума в целях пополнения портфолио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12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осуществляет контроль за пополнением обучающимися портфолио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12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обеспечивает обучающихся и родителей необходимыми формами, бланками, рекомендациями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– </w:t>
      </w:r>
      <w:r>
        <w:rPr>
          <w:rFonts w:cs="Times New Roman" w:ascii="Times New Roman" w:hAnsi="Times New Roman"/>
          <w:bCs/>
        </w:rPr>
        <w:t>оформляет итоговые документы, табель успеваемости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5.4. Учителя-предметники и педагоги дополнительного образовани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роводят информационную работу с обучающимися и их родителями по формированию портфолио; 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редоставляют обучающимся места деятельности для накопления материалов портфолио; 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рганизуют проведение олимпиад, конкурсов, конференций по предмету или образовательной област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iCs/>
        </w:rPr>
        <w:t>5.5. Заместитель директора по воспитательной работе: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- </w:t>
      </w:r>
      <w:r>
        <w:rPr>
          <w:rFonts w:cs="Times New Roman" w:ascii="Times New Roman" w:hAnsi="Times New Roman"/>
        </w:rPr>
        <w:t>информирует педагогов о мероприятиях, проводимых в общеобразовательном учреждении, городе, регионе, России, участие в которых гарантирует пополнение содержания портфолио обучающихся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существляет контроль за деятельностью педагогического коллектива по реализации технологии портфолио в Школе совместно с заместителем директора по учебно- воспитательной работе</w:t>
      </w:r>
    </w:p>
    <w:p>
      <w:pPr>
        <w:pStyle w:val="Normal"/>
        <w:autoSpaceDE w:val="false"/>
        <w:spacing w:before="120" w:after="0"/>
        <w:ind w:firstLine="709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.7. Заместитель директора по учебно-воспитательной работе: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рганизует работу по реализации в практике работы Школы технологии портфолио как метода оценивания индивидуальных образовательных достижений обучающихся; 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существляет контроль за деятельностью педагогического коллектива по реализации технологии портфолио в Школе совместно с заместителем директора по воспитательной работе.</w:t>
      </w:r>
    </w:p>
    <w:p>
      <w:pPr>
        <w:pStyle w:val="Normal"/>
        <w:autoSpaceDE w:val="false"/>
        <w:spacing w:before="120" w:after="0"/>
        <w:ind w:firstLine="709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.8. Директор: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cs="Times New Roman" w:ascii="Times New Roman" w:hAnsi="Times New Roman"/>
          <w:iCs/>
        </w:rPr>
        <w:t xml:space="preserve">– </w:t>
      </w:r>
      <w:r>
        <w:rPr>
          <w:rFonts w:cs="Times New Roman" w:ascii="Times New Roman" w:hAnsi="Times New Roman"/>
        </w:rPr>
        <w:t>разрабатывает и утверждает нормативно-правовую базу, обеспечивающую ведение портфолио;</w:t>
      </w:r>
    </w:p>
    <w:p>
      <w:pPr>
        <w:pStyle w:val="Normal"/>
        <w:autoSpaceDE w:val="false"/>
        <w:spacing w:before="12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спределяет обязанности участников образовательного процесса по данному направлению деятельности;</w:t>
      </w:r>
    </w:p>
    <w:p>
      <w:pPr>
        <w:pStyle w:val="Normal"/>
        <w:autoSpaceDE w:val="false"/>
        <w:spacing w:before="12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оздает условия для мотивации педагогов к работе по новой системе оценивания;</w:t>
      </w:r>
    </w:p>
    <w:p>
      <w:pPr>
        <w:pStyle w:val="Normal"/>
        <w:autoSpaceDE w:val="false"/>
        <w:spacing w:before="12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существляет общее руководство деятельностью педагогического коллектива по реализации технологии портфолио в практике работы школы.</w:t>
      </w:r>
    </w:p>
    <w:p>
      <w:pPr>
        <w:pStyle w:val="Normal"/>
        <w:shd w:fill="FFFFFF" w:val="clear"/>
        <w:spacing w:before="0" w:after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spacing w:before="0" w:after="240"/>
        <w:jc w:val="center"/>
        <w:rPr/>
      </w:pPr>
      <w:r>
        <w:rPr>
          <w:rFonts w:cs="Times New Roman" w:ascii="Times New Roman" w:hAnsi="Times New Roman"/>
          <w:b/>
          <w:bCs/>
        </w:rPr>
        <w:t>6. Анализ и оценка материалов портфолио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6.1. Анализ портфолио и исчисление итоговой оценки производятся классным руководителем в соответствии с критериями, указанными в приложении 2 к настоящему Положению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6.2. Оценка проводится один раз в год, суммируется по каждому виду деятельности и вносится для каждого обучающегося в сводную ведомость, составленную по форме, указанной в приложении 3 к настоящему Положению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В конце учебного года классный руководитель вносит результаты оценки портфолио обучающихся в сводную ведомость класса, составленную по форме, указанной в приложении 4 к настоящему Положению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Оценка как отдельных составляющих портфолио, так и всего в целом ведется на критериальной основе с применением уровневого подхода к построению измерителей и представлению результатов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отдельных составляющих портфолио могут полностью соответствовать рекомендуемым или могут быть адаптированы классным руководителем применительно к особенностям образовательной программы и контингента обучающихся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результатам накопленной оценки, которая формируется на основе материалов портфолио, делаются выводы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 сформированности у обучающегося универсальных и предметных способов действий, а также опорной системы знаний, обеспечивающих ему возможность продолжения обучения на следующей ступени образования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 сформированности основ умения учиться, понимаемой как способности к самоорганизации с целью постановки и решения учебно-познавательных и учебно-практических задач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 индивидуальном прогрессе в основных сферах развития личности: мотивационно-смысловой, познавательной, эмоциональной, волевой, саморегуляции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о результатам оценки портфолио может проводиться годовой образовательный рейтинг для выявления обучающихся, набравших наибольшее количество баллов в Школе. Условия и меры поощрения общешкольного рейтинга портфолио обучающихся указывает директор в приказе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Учет и использование портфолио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Результаты оценки портфолио учитываются: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ри зачислении обучающихся в классы с углубленным изучением отдельных предметов, профильные классы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 качестве результатов промежуточной аттестации обучающихся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ри распределении стимулирующей части фонда оплаты труда педагогических работников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при прохождении аттестации педагогических и руководящих работников на квалификационную категорию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ри проведении внутришкольного контроля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 ходе проведения процедур внешней оценки деятельности школы (аккредитация, контроль качества образования)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Материалы портфолио используются для подготовки характеристики образовательных достижений обучающегося по окончании основной ступени обучения или при переводе в другое образовательное учреждение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ри осуществлении промежуточной и итоговой аттестации по отдельным предметам материалы портфолио служат дополнительным основанием для определения отметки в спорных случаях. Материалы портфолио могут служить основанием только для повышения итоговой отметки; отсутствие в портфолио каких-либо материалов, подтверждающих достижения обучающегося, не может служить основанием для понижения итоговой отметки.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Приложение 1</w:t>
        <w:br/>
        <w:t xml:space="preserve">к Положению о портфолио обучающегося, </w:t>
        <w:br/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уктура и содержание портфолио обучающегося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фолио обучающегося состоит из трех разделов: титульный лист, основные разделы и приложения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8459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раздела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то должен содержать раздел</w:t>
            </w:r>
          </w:p>
        </w:tc>
      </w:tr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. Титульный лис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сновная информация: Ф. И. О. обучающегося, наименование Школы, класс, Ф. И. О. классного руководителя, контактная информация и фото обучающегося, а по желанию и родителей, период, за который представлены документы и материалы</w:t>
            </w:r>
          </w:p>
        </w:tc>
      </w:tr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. Основная часть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ой портрет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Личные данные обучающегос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анные о семье, друзьях, увлечениях, интересах ребенка, занесенные им в портфолио самостоятельно на добровольной основе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нформация, помогающая обучающемуся проанализировать свой характер, способности, узнать способы саморазвития, самосовершенствования, самопознания: результаты анкет, тестов, рекомендации по результатам анкетирования и тестировани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исание целей, поставленных обучающимся на определенный период, анализ их достижени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результаты проведенной работы по профессиональному и личностному самоопределени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ругие сведения, раскрывающие способности обучающегос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чебная деятельность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ведения об итогах успеваемости, удачно написанных контрольных работах, результатах тестирования, графики скорости чт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полнительное образование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ведения о занятости в учреждениях дополнительного образования: название учреждения или организации, продолжительность занятий и их результаты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стижен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олимпиадах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портивные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творческие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тражение результатов участ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предметных олимпиадах, интеллектуальных и творческих конкурсах, как нетелекоммуникационных, так и дистанционных, проектах различного уровня – школьных, муниципальных, областных, всероссийских и др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мероприятиях и конкурсах, проводимых учреждениями дополнительного образования, культурно-образовательными фондами и др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конкурсах и мероприятиях, организованных муниципальными и региональными органами управлени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спортивных соревнования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боты и проекты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орки детских работ по всем учебным предметам, отражающие динамику формирования универсальных учебных действий и динамику развития компетентностей обучающегос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сследовательские работы и рефераты (указываются изученные материалы, название реферата, количество страниц, иллюстраций и т. п.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ектные работы (указывается тема проекта, дается описание работы; возможно приложение в виде фотографий, текста работы в печатном или электронном варианте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техническое творчество: модели, макеты, приборы (указывается конкретная работа, дается ее краткое описание, фотографии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боты по искусству (дается перечень работ, фиксируется участие в выставках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щешкольная жизнь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Формы творческой активности: участие в школьном театре, в торжественной линейке, оформлении стенгазет, оркестре, хоре (указывается продолжительность подобных занятий, участие в гастролях и концертах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тзывы и пожелания</w:t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истематизированные материалы наблюдений (оценочные листы, материалы и листы наблюдений и т. п.) за процессом овладения универсальными учебными действиями, которые ведут учителя-предметники, классные руководители и другие непосредственные участники образовательного процесса;</w:t>
            </w:r>
          </w:p>
          <w:p>
            <w:pPr>
              <w:pStyle w:val="Normal"/>
              <w:shd w:fill="FCFCFC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характеристики отношения обучающегося к различным видам деятельности, представленные учителями, родителями, педагогами дополнительного образования, одноклассниками, представителями общественности (тексты заключений, рецензии, отзывы, письма и пр.);</w:t>
            </w:r>
          </w:p>
          <w:p>
            <w:pPr>
              <w:pStyle w:val="Normal"/>
              <w:shd w:fill="FCFCFC" w:val="clear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 самим обучающимся своей деятельности.</w:t>
            </w:r>
          </w:p>
        </w:tc>
      </w:tr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. Прилож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Документы, подтверждающие участие обучающегося в предметных олимпиадах, научно-практических конференциях, конкурсах, проект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грамоты, похвальные листы за высокие учебные достиж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ертификаты, похвальные листы по результатам профессиональной деятельности в рамках различных видов практики, участия в социальных проект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видетельства о прохождении курсовой подготовки, подтверждающие готовность обучающегося к реализации разнообразных видов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кты участия в организации общешкольного самоуправления, культурно-досуговых мероприятий, проектов, факультатив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– грамоты, похвальные листы за участие в спортивных соревнованиях, организацию подготовки и проведение спортивных мероприятий на уровне Школы, города и т. 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риложение 2</w:t>
        <w:br/>
        <w:t xml:space="preserve">к Положению о портфолио обучающегося </w:t>
        <w:b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оценки портфолио обучающихс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45"/>
        <w:gridCol w:w="975"/>
        <w:gridCol w:w="289"/>
        <w:gridCol w:w="298"/>
        <w:gridCol w:w="297"/>
        <w:gridCol w:w="295"/>
        <w:gridCol w:w="356"/>
        <w:gridCol w:w="344"/>
        <w:gridCol w:w="408"/>
        <w:gridCol w:w="408"/>
        <w:gridCol w:w="430"/>
        <w:gridCol w:w="430"/>
        <w:gridCol w:w="1716"/>
        <w:gridCol w:w="833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ритерии</w:t>
            </w:r>
          </w:p>
        </w:tc>
        <w:tc>
          <w:tcPr>
            <w:tcW w:w="6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казатели (оценка в баллах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10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Внутренний контроль</w:t>
            </w:r>
          </w:p>
        </w:tc>
      </w:tr>
      <w:tr>
        <w:trPr/>
        <w:tc>
          <w:tcPr>
            <w:tcW w:w="10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. Учебная деятельность</w:t>
            </w:r>
          </w:p>
        </w:tc>
      </w:tr>
      <w:tr>
        <w:trPr>
          <w:trHeight w:val="1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т 0 до 1,4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т 1,5до 2,4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т 2,5 до 3,4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т 3,5 до 4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т 4,5 до 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редний балл по всем учебным предмета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личие похвального листа по окончании учебного года</w:t>
            </w:r>
          </w:p>
        </w:tc>
        <w:tc>
          <w:tcPr>
            <w:tcW w:w="6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умма баллов по показателю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. Дополнительное образовани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Занятия в специализированных образовательных организациях дополнительного образования </w:t>
            </w:r>
          </w:p>
        </w:tc>
        <w:tc>
          <w:tcPr>
            <w:tcW w:w="6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 балл (при наличии соответствующей справки или документа об окончании обучения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тические занятия в кружках творческих мастерских, студиях, на базе общеобразовательной организации</w:t>
            </w:r>
          </w:p>
        </w:tc>
        <w:tc>
          <w:tcPr>
            <w:tcW w:w="6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 балл (при наличии соответствующей справки или документа об окончании обучения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хождение сертифицированных предметных курсов, курсов профориентационной направленности</w:t>
            </w:r>
          </w:p>
        </w:tc>
        <w:tc>
          <w:tcPr>
            <w:tcW w:w="6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 балл (при наличии соответствующей справки или документа об окончании обучения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умма баллов по показателю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. Достижения в олимпиадах, конкурсах</w:t>
            </w:r>
          </w:p>
        </w:tc>
      </w:tr>
      <w:tr>
        <w:trPr>
          <w:trHeight w:val="52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гион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сероссийск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еждународ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частие в предметных олимпиадах, интеллектуальных конкурсах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бедитель в дистанционных конкурсах: «Русский медвежонок», «Кенгуру», «КИТ», «Львенок» и т. д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личие публикаций в периодических изданиях, за каждую публикаци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умма баллов по показателю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. Спортивные достиже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гио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сероссийск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личие призовых мест за участие в спортивных мероприятиях: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бедитель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призе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умма баллов по показателю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. Творческие достижения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личие авторских творческих работ (или фото с изображением работ):</w:t>
            </w:r>
          </w:p>
        </w:tc>
        <w:tc>
          <w:tcPr>
            <w:tcW w:w="624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гуманитарная </w:t>
            </w:r>
          </w:p>
        </w:tc>
        <w:tc>
          <w:tcPr>
            <w:tcW w:w="624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естественнонаучная </w:t>
            </w:r>
          </w:p>
        </w:tc>
        <w:tc>
          <w:tcPr>
            <w:tcW w:w="6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техническая</w:t>
            </w:r>
          </w:p>
        </w:tc>
        <w:tc>
          <w:tcPr>
            <w:tcW w:w="6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личие рецензий и отзывов на работы, за каждую рецензию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сокий уровень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Хороший уровень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редний уровень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изкий уровен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умма баллов по показателю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. Участие в проектах и практиках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частие в мероприятиях (конкурсы, акции, в том числе социальные, праздники и т. д.), за каждое мероприятие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2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гио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частие в социальных практиках (языковая, трудовая, педагогическая и др.)</w:t>
            </w:r>
          </w:p>
        </w:tc>
        <w:tc>
          <w:tcPr>
            <w:tcW w:w="6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личие положительного отзыва с места прохождения практики</w:t>
            </w:r>
          </w:p>
        </w:tc>
        <w:tc>
          <w:tcPr>
            <w:tcW w:w="6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 балл за каждый представленный отзы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умма баллов по показателю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7. Участие в общественной жизни школы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Участие в работе </w:t>
            </w:r>
          </w:p>
        </w:tc>
        <w:tc>
          <w:tcPr>
            <w:tcW w:w="6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6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Контроль оформления</w:t>
            </w:r>
          </w:p>
        </w:tc>
      </w:tr>
      <w:tr>
        <w:trPr>
          <w:trHeight w:val="75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Эстетичность и грамотность оформления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формлено качественно</w:t>
            </w:r>
          </w:p>
        </w:tc>
        <w:tc>
          <w:tcPr>
            <w:tcW w:w="2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значительные замечания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брежность, отсутствие стараний обучающегос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–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лнота представленных материалов</w:t>
            </w:r>
          </w:p>
        </w:tc>
        <w:tc>
          <w:tcPr>
            <w:tcW w:w="6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гулярность пополнения</w:t>
            </w:r>
          </w:p>
        </w:tc>
        <w:tc>
          <w:tcPr>
            <w:tcW w:w="6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умма баллов по показателю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риложение 3</w:t>
        <w:br/>
        <w:t>к Положению о портфолио обучающегося</w:t>
        <w:b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ная итоговая ведомость</w:t>
        <w:br/>
        <w:t xml:space="preserve"> по результатам оценки портфолио обучающегос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____________________, учащегося _______ клас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954"/>
        <w:gridCol w:w="3046"/>
      </w:tblGrid>
      <w:tr>
        <w:trPr>
          <w:trHeight w:val="503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тог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</w:tr>
      <w:tr>
        <w:trPr>
          <w:trHeight w:val="701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8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нутренний контроль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чебная деятельность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полнительное образовани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стижения в олимпиадах, конкурсах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портивные достижени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Творческие достижени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екты и практик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частие в общественной жизни школы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Контроль оформлен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Эстетичность и грамотность оформлени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лнота представленных материалов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гулярность пополнени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стоящий итоговый документ составлен на основании оригиналов и копий официальных документов, представленных в портфолио обучающегося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8"/>
        <w:gridCol w:w="3490"/>
      </w:tblGrid>
      <w:tr>
        <w:trPr/>
        <w:tc>
          <w:tcPr>
            <w:tcW w:w="34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>Директор</w:t>
            </w:r>
          </w:p>
        </w:tc>
        <w:tc>
          <w:tcPr>
            <w:tcW w:w="348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лассный руководитель </w:t>
            </w:r>
          </w:p>
        </w:tc>
        <w:tc>
          <w:tcPr>
            <w:tcW w:w="348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4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  <w:br/>
        <w:t xml:space="preserve">к Положению о портфолио обучающегося, </w:t>
        <w:b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ная итоговая ведомость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</w:rPr>
        <w:t xml:space="preserve">по результатам оценки портфолио обучающихся   класса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2017/2018 учебный год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677"/>
        <w:gridCol w:w="747"/>
        <w:gridCol w:w="747"/>
        <w:gridCol w:w="599"/>
        <w:gridCol w:w="599"/>
        <w:gridCol w:w="598"/>
        <w:gridCol w:w="597"/>
        <w:gridCol w:w="899"/>
        <w:gridCol w:w="1048"/>
        <w:gridCol w:w="898"/>
        <w:gridCol w:w="628"/>
        <w:gridCol w:w="867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Ф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И. О обучающегося</w:t>
            </w:r>
          </w:p>
        </w:tc>
        <w:tc>
          <w:tcPr>
            <w:tcW w:w="7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личество баллов по критерия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199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чебная деятельно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полнительное образован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портивные достиже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Творческие достиж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стижения в олимпиадах и конкурса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екты и   практ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частие в общественной жизни школ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Эстетичность и грамотность оформления портфоли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лнота представленных материал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егулярность пополнения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9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й итоговый документ составлен на основании оригиналов и копий официальных документов, представленных в портфолио обучающихся. 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82" w:type="dxa"/>
        </w:tblCellMar>
      </w:tblPr>
      <w:tblGrid>
        <w:gridCol w:w="4035"/>
        <w:gridCol w:w="346"/>
        <w:gridCol w:w="2706"/>
        <w:gridCol w:w="248"/>
        <w:gridCol w:w="3131"/>
      </w:tblGrid>
      <w:tr>
        <w:trPr/>
        <w:tc>
          <w:tcPr>
            <w:tcW w:w="4381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iCs/>
              </w:rPr>
              <w:t>Директор</w:t>
            </w:r>
          </w:p>
        </w:tc>
        <w:tc>
          <w:tcPr>
            <w:tcW w:w="27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37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лассный руководитель </w:t>
            </w:r>
          </w:p>
        </w:tc>
        <w:tc>
          <w:tcPr>
            <w:tcW w:w="33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32"/>
      <w:szCs w:val="33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2">
    <w:name w:val="Текст примечания Знак"/>
    <w:qFormat/>
    <w:rPr>
      <w:rFonts w:ascii="Calibri" w:hAnsi="Calibri" w:eastAsia="Calibri" w:cs="Calibri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57:00Z</dcterms:created>
  <dc:creator>ebars</dc:creator>
  <dc:description/>
  <cp:keywords/>
  <dc:language>en-US</dc:language>
  <cp:lastModifiedBy>1</cp:lastModifiedBy>
  <cp:lastPrinted>2018-04-05T12:59:00Z</cp:lastPrinted>
  <dcterms:modified xsi:type="dcterms:W3CDTF">2018-04-07T02:52:00Z</dcterms:modified>
  <cp:revision>11</cp:revision>
  <dc:subject/>
  <dc:title/>
</cp:coreProperties>
</file>